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perscript"/>
              </w:rPr>
              <w:t>go</w:t>
            </w:r>
            <w:r>
              <w:rPr>
                <w:sz w:val="28"/>
              </w:rPr>
              <w:t xml:space="preserve">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go Einschub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Hocheffizientes dezentrales (raumweises) Einzelraum-Lüftungsgerät mit Wärmerückgewinnung (Regenerator) und der Möglichkeit einen Abluftvolumenstrom ohne Wärmerückgewinnung nach Bedarf zu erzeugen. Einbau in Rundkanal mit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ält keramisches Speicherelement, EPP- Schaumgehäuse, Wärmedämmung, Innenblende, zwei G3-Filter und zwei ec-Reversier-Motoren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t Allgemeiner Bauaufsichtlicher Zulassung nach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t: Z-51.3-381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 xml:space="preserve">Wärmebereitstellungsgrad: </w:t>
              <w:tab/>
              <w:t>84% (DIBt-zertifiziert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 xml:space="preserve">5 bis 20 m³/h, 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>sowie 45 m³/h Abluftbetrieb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>12 V DC SELV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>IP 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>1,0 bis 4,5 W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>sowie 4,9 W im Abluftbetrieb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:</w:t>
              <w:tab/>
              <w:tab/>
              <w:t>28-53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(1 m):</w:t>
              <w:tab/>
              <w:tab/>
              <w:t>20-43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(3 m):</w:t>
              <w:tab/>
              <w:tab/>
              <w:t>20-43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ntspricht EU-Verordnung Nr. 1254/2014 Energieeffizienzklasse A.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:</w:t>
              <w:tab/>
              <w:tab/>
              <w:t>300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ximale Rohrlänge:</w:t>
              <w:tab/>
              <w:tab/>
              <w:t>700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Innenblende (H x B x T):</w:t>
              <w:tab/>
              <w:t xml:space="preserve">237 x 217 x 63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go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40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1:00Z</dcterms:created>
  <dc:creator>Hauff</dc:creator>
  <dc:description/>
  <cp:keywords/>
  <dc:language>en-US</dc:language>
  <cp:lastModifiedBy>Cora Dünkel</cp:lastModifiedBy>
  <dcterms:modified xsi:type="dcterms:W3CDTF">2022-11-29T09:57:00Z</dcterms:modified>
  <cp:revision>11</cp:revision>
  <dc:subject/>
  <dc:title/>
</cp:coreProperties>
</file>