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J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1/J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ußengitter zum Verputzen besandet. 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Kunststoff, zum Verputzen komplett besandet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(H x B): 110 x 110 m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Optional mit Gaze für o.g. Gitter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/J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020 1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40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32:00Z</dcterms:modified>
  <cp:revision>6</cp:revision>
  <dc:subject/>
  <dc:title>Stand: 06</dc:title>
</cp:coreProperties>
</file>