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Style w:val="SchwacheHervorhebung"/>
                <w:i w:val="false"/>
                <w:i w:val="false"/>
              </w:rPr>
            </w:pPr>
            <w:r>
              <w:rPr>
                <w:rStyle w:val="SchwacheHervorhebung"/>
                <w:i w:val="false"/>
              </w:rPr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Style w:val="SchwacheHervorhebung"/>
                <w:b/>
                <w:i w:val="false"/>
                <w:sz w:val="28"/>
                <w:szCs w:val="28"/>
              </w:rPr>
              <w:t>Ausschreibungstext</w:t>
            </w:r>
          </w:p>
          <w:p>
            <w:pPr>
              <w:pStyle w:val="KeinLeerraum"/>
              <w:rPr>
                <w:rStyle w:val="SchwacheHervorhebung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SchwacheHervorhebung"/>
                <w:b/>
                <w:i w:val="false"/>
                <w:sz w:val="28"/>
                <w:szCs w:val="28"/>
              </w:rPr>
              <w:t>Silvento ec-KL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Style w:val="SchwacheHervorhebun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chwacheHervorhebung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Unterputzlüfter für Vorwandinstallation und Sanitärzell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KL-EC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putzlüfter für den Einbau in z.B. Sanitärzellen oder in Leichtbau-Plattenverkleidungen mit leichter Montage durch einfache Klemmbefestigun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Benötigt einen Wand- oder Deckenausschnitt von 210 x 230 mm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tehend aus einem Lüfter mit leistungsstarkem und energiesparendem ec-Motor in einem Kunststoffgehäuse mit einer von vorne zu betätigenden Klemmbefestigung,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m seitlichem Abluftstutzen DN 80 und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leckluftdichter Rückschlagklappe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steckbarem Netzanschluss, leicht wechselbarem und auswaschbarem Filter und einer Dekorblende inkl. optischer Filterwechselanzeige mittels LED-Indikat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sfähigkeit wird mit zusätzlicher Steuerungsplatine erreicht - die Beschreibung der Funktionalität bzw. Lüfterfunktionen ist im LV-Text der Steuerplatine enthalten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CE-Zeichen und EMV geprüf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ntspricht den Vorgaben der EU-Verordnung Nr. 1253/2014 sowie den Vorgaben der EnE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üftung:</w:t>
              <w:tab/>
              <w:tab/>
              <w:tab/>
              <w:t>0-60 m³/h 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arfslüftung:</w:t>
              <w:tab/>
              <w:tab/>
              <w:tab/>
              <w:t>0-60 m³/h 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Bis 90 m³/h mit Sonderplatine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:</w:t>
              <w:tab/>
              <w:tab/>
              <w:t>18-44 dB(A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ügbare Druckdifferenz:</w:t>
              <w:tab/>
              <w:t>400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aufnahme:</w:t>
              <w:tab/>
              <w:tab/>
              <w:t>1,8 - 6,2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annungsversorgung:</w:t>
              <w:tab/>
              <w:tab/>
              <w:t xml:space="preserve">230 V AC 50Hz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/SPI (nach (EU) 1254:         besser 0,08 W/m³/h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max. 0,15 W/m³/h mit                      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Sonderplatine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utzart </w:t>
              <w:tab/>
              <w:tab/>
              <w:tab/>
              <w:t xml:space="preserve">IP X5, Einsatz im Bereich 1 </w:t>
              <w:tab/>
              <w:tab/>
              <w:tab/>
              <w:tab/>
              <w:t xml:space="preserve">und 2 gem. VDE 0100-701 </w:t>
              <w:tab/>
              <w:tab/>
              <w:tab/>
              <w:tab/>
              <w:t>von Nassräumen zulässi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utzklasse </w:t>
              <w:tab/>
              <w:tab/>
              <w:tab/>
              <w:t>II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>260 x 260 x 23,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KL-EC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  <w:lang w:val="en-US"/>
              </w:rPr>
              <w:t>Best.-Nr.</w:t>
              <w:tab/>
              <w:t xml:space="preserve">40079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SchwacheHervorhebung">
    <w:name w:val="Schwache Hervorhebung"/>
    <w:qFormat/>
    <w:rPr>
      <w:i/>
      <w:iCs/>
      <w:color w:val="404040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KeinLeerraum">
    <w:name w:val="Kein Leerraum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9:00Z</dcterms:created>
  <dc:creator>Andreas Kühl</dc:creator>
  <dc:description/>
  <cp:keywords/>
  <dc:language>en-US</dc:language>
  <cp:lastModifiedBy>Daniel Wewetzer</cp:lastModifiedBy>
  <dcterms:modified xsi:type="dcterms:W3CDTF">2025-07-04T09:21:00Z</dcterms:modified>
  <cp:revision>29</cp:revision>
  <dc:subject/>
  <dc:title>Stand: 04</dc:title>
</cp:coreProperties>
</file>