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SC-F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art Comfort Steuerung für LUNOMAT, 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, Serie e²,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go </w:t>
            </w:r>
            <w:r>
              <w:rPr>
                <w:rFonts w:cs="Arial" w:ascii="Arial" w:hAnsi="Arial"/>
                <w:b/>
                <w:bCs/>
              </w:rPr>
              <w:t>und RA 15-60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SC-F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Steuereinheit für die Serie e², LUNOMAT und 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sowie für die Ablüfter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 xml:space="preserve"> und RA 15-60 (Einstellung des Codier-Schalters notwendig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gestattet mit Feuchte- und Temperatursensor, Interval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fortfunktionen wie Nachtabsenkung, Intensivlüftung und Sommermodus in Laufzeit und Stufe konfigurierbar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0-10 V Steuereingang zur Anbindung an eine übergeordnete Automatisier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klusive LED zur Filterwechselanzeige und Anzeige der Funktionen Sommerlüften, Nachtabsenkung und Intensivlüft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entastatur zur Bedienung der Steuerung im Lieferumfang enthalten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pannung:</w:t>
              <w:tab/>
              <w:tab/>
              <w:tab/>
              <w:t>12 V DC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ab/>
              <w:t>0-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5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ussleitung:</w:t>
              <w:tab/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edienelements:</w:t>
              <w:tab/>
              <w:tab/>
              <w:tab/>
              <w:t>88 x 88 x 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teuerung:</w:t>
              <w:tab/>
              <w:tab/>
              <w:tab/>
              <w:tab/>
              <w:t>42 x 42 x 26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SC-FT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4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0" w:name="_Hlk176353608"/>
    <w:bookmarkStart w:id="1" w:name="_Hlk176353607"/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bookmarkStart w:id="2" w:name="_Hlk176353870"/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character" w:styleId="SprechblasentextZchn">
    <w:name w:val="Sprechblasentext Zchn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Daniel Wewetzer</cp:lastModifiedBy>
  <cp:lastPrinted>2023-11-27T12:13:00Z</cp:lastPrinted>
  <dcterms:modified xsi:type="dcterms:W3CDTF">2025-07-04T09:10:00Z</dcterms:modified>
  <cp:revision>85</cp:revision>
  <dc:subject/>
  <dc:title>Stand: 04</dc:title>
</cp:coreProperties>
</file>