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e²kurz Einschub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zentrales Lüftungsgerät mit Wärmerückgewinn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e²kurz Einschub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Hocheffizientes dezentrales (raumweises) Lüftungsgerät mit regenerativem Wärmetausche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n Rundkanal mit Ø 160 mm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t aus einem polymerbasierten Drehwinkel-Wärmetauscher, EPP- Schaumgehäuse, Wärmedämmung, ISO Coarse &gt;45% Filter und einem hocheffizienten ec-Moto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rmetauscher ist zu 100% recyclingfähig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Optional sind zusätzliche Schallschutz- sowie Windschutzmaßnahmen und Pollenfilter erhältlich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teuerung über 5/UNI-FT, 5SC-FT, 5/UNI-RF, 5/SC-RF, 5/GS, TAC, KNX und Smart-Home möglich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allgemeiner bauaufsichtlicher Zulassung (abZ) nach DiBt Z-51.3-45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EU-Verordnung 1254/2014 Energieeffizienzklasse A+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ärmebereitstellungsgrade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al:</w:t>
              <w:tab/>
              <w:tab/>
              <w:tab/>
              <w:tab/>
              <w:t>88%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nach EU (EN 13141-8):</w:t>
              <w:tab/>
              <w:tab/>
              <w:tab/>
              <w:t xml:space="preserve">86%*, 84%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(abZ) DIBt:</w:t>
              <w:tab/>
              <w:tab/>
              <w:tab/>
              <w:t>84%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>86%*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*Wandeinbaugehäuse 9/MRD zur Isolierung des Rundkanals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Volumenstrom (Gerätepaar):</w:t>
              <w:tab/>
              <w:tab/>
              <w:t>15 - 38 m³/h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leistungspegel L</w:t>
            </w:r>
            <w:r>
              <w:rPr>
                <w:rFonts w:cs="Arial" w:ascii="Arial" w:hAnsi="Arial"/>
                <w:vertAlign w:val="subscript"/>
              </w:rPr>
              <w:t>W</w:t>
            </w:r>
            <w:r>
              <w:rPr>
                <w:rFonts w:cs="Arial" w:ascii="Arial" w:hAnsi="Arial"/>
              </w:rPr>
              <w:t>:</w:t>
              <w:tab/>
              <w:tab/>
              <w:t>29 - 49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druckpegel 1 m Abstand:</w:t>
              <w:tab/>
              <w:tab/>
              <w:t>21 - 41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druckpegel 3 m Abstand:</w:t>
              <w:tab/>
              <w:tab/>
              <w:t>12 - 31 dB(A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x. Normschallpegeldifferenz Dn,e,w </w:t>
              <w:tab/>
              <w:t>54 dB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aufnahme:</w:t>
              <w:tab/>
              <w:tab/>
              <w:tab/>
              <w:t>0,7 - 4 W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pezifische Leistungsaufnahme:</w:t>
              <w:tab/>
              <w:t>0,15 W/m³/h(Gerätepa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nungsversorgung:</w:t>
              <w:tab/>
              <w:tab/>
              <w:tab/>
              <w:t>12 V DC SELV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klasse:</w:t>
              <w:tab/>
              <w:tab/>
              <w:tab/>
              <w:tab/>
              <w:t>III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art:</w:t>
              <w:tab/>
              <w:tab/>
              <w:tab/>
              <w:tab/>
              <w:t>IP 2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nbohrung:</w:t>
              <w:tab/>
              <w:tab/>
              <w:tab/>
              <w:tab/>
              <w:t>162 mm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Gerätelänge: </w:t>
              <w:tab/>
              <w:tab/>
              <w:tab/>
              <w:tab/>
              <w:t>165 mm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Mindesteinbaulänge:</w:t>
              <w:tab/>
              <w:tab/>
              <w:tab/>
              <w:t>200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e²kurz Einschub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4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Cs w:val="20"/>
    </w:rPr>
  </w:style>
  <w:style w:type="character" w:styleId="KopfzeileZchn">
    <w:name w:val="Kopfzeile Zchn"/>
    <w:qFormat/>
    <w:rPr>
      <w:rFonts w:ascii="Arial" w:hAnsi="Arial" w:eastAsia="MS Mincho;ＭＳ 明朝" w:cs="Arial"/>
      <w:sz w:val="20"/>
      <w:szCs w:val="20"/>
    </w:rPr>
  </w:style>
  <w:style w:type="character" w:styleId="NurTextZchn">
    <w:name w:val="Nur Text Zchn"/>
    <w:qFormat/>
    <w:rPr>
      <w:rFonts w:ascii="Courier New" w:hAnsi="Courier New" w:eastAsia="MS Mincho;ＭＳ 明朝" w:cs="Courier New"/>
      <w:sz w:val="20"/>
      <w:szCs w:val="20"/>
    </w:rPr>
  </w:style>
  <w:style w:type="character" w:styleId="AnredeZchn">
    <w:name w:val="Anrede Zchn"/>
    <w:qFormat/>
    <w:rPr>
      <w:rFonts w:ascii="Arial" w:hAnsi="Arial" w:eastAsia="MS Mincho;ＭＳ 明朝" w:cs="Arial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MS Mincho;ＭＳ 明朝" w:cs="Tahoma"/>
      <w:sz w:val="16"/>
      <w:szCs w:val="16"/>
    </w:rPr>
  </w:style>
  <w:style w:type="character" w:styleId="FuzeileZchn">
    <w:name w:val="Fußzeile Zchn"/>
    <w:qFormat/>
    <w:rPr>
      <w:rFonts w:ascii="Arial" w:hAnsi="Arial" w:eastAsia="MS Mincho;ＭＳ 明朝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MS Mincho;ＭＳ 明朝" w:cs="Arial"/>
    </w:rPr>
  </w:style>
  <w:style w:type="character" w:styleId="KommentarthemaZchn">
    <w:name w:val="Kommentarthema Zchn"/>
    <w:qFormat/>
    <w:rPr>
      <w:rFonts w:ascii="Arial" w:hAnsi="Arial" w:eastAsia="MS Mincho;ＭＳ 明朝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22:00Z</dcterms:created>
  <dc:creator>Hauff</dc:creator>
  <dc:description/>
  <cp:keywords/>
  <dc:language>en-US</dc:language>
  <cp:lastModifiedBy>Daniel Wewetzer</cp:lastModifiedBy>
  <dcterms:modified xsi:type="dcterms:W3CDTF">2025-06-24T12:30:00Z</dcterms:modified>
  <cp:revision>27</cp:revision>
  <dc:subject/>
  <dc:title/>
</cp:coreProperties>
</file>