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AP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Aufputzgehäuse mit rückseitigem Abluftstutz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AP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putzgehäuse 3/AP für den Wandeinbau mit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ückseitigem Abluftstutzen (Abluftstutzen nach hinten) DN 80,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leckluftdichter Rückschlagklappe und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zanschlußklemm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aufsichtliche Zulassung Z-51.1-215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: </w:t>
              <w:tab/>
              <w:t xml:space="preserve">ASA (UV-, alterungs- und wetterbeständiger </w:t>
              <w:tab/>
              <w:tab/>
              <w:tab/>
              <w:t>Kunststoff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Verfügbarer statischer Druck (V-EC): </w:t>
              <w:tab/>
              <w:t>221 Pa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ße (H x B x T): </w:t>
              <w:tab/>
              <w:tab/>
              <w:tab/>
              <w:t>269 x 269 x 109,5 mm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AP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391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980" w:leader="none"/>
          <w:tab w:val="center" w:pos="4535" w:leader="none"/>
        </w:tabs>
        <w:jc w:val="left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120" w:leader="none"/>
        </w:tabs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5:00Z</dcterms:created>
  <dc:creator>Andreas Kühl</dc:creator>
  <dc:description/>
  <cp:keywords/>
  <dc:language>en-US</dc:language>
  <cp:lastModifiedBy>Daniel Wewetzer</cp:lastModifiedBy>
  <cp:lastPrinted>2004-10-13T15:08:00Z</cp:lastPrinted>
  <dcterms:modified xsi:type="dcterms:W3CDTF">2025-06-24T13:26:00Z</dcterms:modified>
  <cp:revision>16</cp:revision>
  <dc:subject/>
  <dc:title>Stand: 04</dc:title>
</cp:coreProperties>
</file>