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"/>
        <w:gridCol w:w="988"/>
        <w:gridCol w:w="2013"/>
        <w:gridCol w:w="1806"/>
        <w:gridCol w:w="1459"/>
        <w:gridCol w:w="1405"/>
        <w:gridCol w:w="1487"/>
      </w:tblGrid>
      <w:tr>
        <w:trPr>
          <w:trHeight w:val="748" w:hRule="atLeast"/>
          <w:cantSplit w:val="true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5</w:t>
            </w:r>
          </w:p>
        </w:tc>
        <w:tc>
          <w:tcPr>
            <w:tcW w:w="5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ALD Einschub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5900" cy="781050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6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>
          <w:trHeight w:val="225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before="0" w:after="160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Außenwand-Luftdurchlass</w:t>
            </w:r>
          </w:p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Typ ALD Einschub</w:t>
            </w:r>
          </w:p>
          <w:p>
            <w:pPr>
              <w:pStyle w:val="Normal"/>
              <w:spacing w:before="0" w:after="1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ssiver Außenwand-Luftdurchlass zur Frischluftversorgung bei Verwendung im Abluftsystem oder zur freien Lüftung</w:t>
            </w:r>
          </w:p>
          <w:p>
            <w:pPr>
              <w:pStyle w:val="NurText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bau in einen Rundkanal mit Ø 160 mm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mfort durch integrierte Winddrucksicherung mit EPS-Gehäuse, inklusive waschbarem ISO Coarse &gt;45% Filter</w:t>
            </w:r>
          </w:p>
          <w:p>
            <w:pPr>
              <w:pStyle w:val="Normal"/>
              <w:spacing w:before="0" w:after="1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(Pollenfilter optional), drei Schalldämmelementen und Volumenstromblende </w:t>
            </w:r>
          </w:p>
          <w:p>
            <w:pPr>
              <w:pStyle w:val="Normal"/>
              <w:spacing w:before="0" w:after="1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Luftmenge ist bedarfsgerecht durch die Volumenstromblende fest einstellbar </w:t>
            </w:r>
          </w:p>
          <w:p>
            <w:pPr>
              <w:pStyle w:val="Normal"/>
              <w:spacing w:before="0" w:after="1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rfüllt die Vorgaben des DIBt, der DIN 1946-6 und 18017-3 zur passiven Frischluftversorgung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nenteile revisionierbar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echnische Daten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Volumenstrom </w:t>
            </w:r>
            <w:r>
              <w:rPr>
                <w:rFonts w:cs="Arial"/>
                <w:color w:val="000000"/>
                <w:sz w:val="20"/>
              </w:rPr>
              <w:t>mit Blende Ø 56</w:t>
            </w:r>
            <w:r>
              <w:rPr>
                <w:color w:val="000000"/>
                <w:sz w:val="20"/>
              </w:rPr>
              <w:t>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ab/>
              <w:tab/>
              <w:t>10 m³/h bei 4 Pa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ab/>
              <w:tab/>
              <w:t>15 m³/h bei 8 Pa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ab/>
              <w:tab/>
              <w:t>18 m³/h bei 10 Pa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ab/>
              <w:tab/>
              <w:t>25 m³/h bei 20 Pa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Volumenstrom </w:t>
            </w:r>
            <w:r>
              <w:rPr>
                <w:rFonts w:cs="Arial"/>
                <w:color w:val="000000"/>
                <w:sz w:val="20"/>
              </w:rPr>
              <w:t>mit Blende Ø 70</w:t>
            </w:r>
            <w:r>
              <w:rPr>
                <w:color w:val="000000"/>
                <w:sz w:val="20"/>
              </w:rPr>
              <w:t>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ab/>
              <w:tab/>
              <w:t>13 m³/h bei 4 Pa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ab/>
              <w:tab/>
              <w:t>20 m³/h bei 8 Pa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ab/>
              <w:tab/>
              <w:t>23 m³/h bei 10 Pa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ab/>
              <w:tab/>
              <w:t>32 m³/h bei 20 Pa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Volumenstrom ohne Volumenstromblende:</w:t>
              <w:tab/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ab/>
              <w:tab/>
              <w:t>12,5 m³/h bei 2 Pa (freie Lüftung)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ab/>
              <w:tab/>
              <w:t>18 m³/h bei 4 Pa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ab/>
              <w:tab/>
              <w:t>25 m³/h bei 8 Pa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ab/>
              <w:tab/>
              <w:t>27 m³/h bei 10 Pa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ab/>
              <w:tab/>
              <w:t>40 m³/h bei 20 Pa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Beispielhafte Normschallpegeldifferenz </w:t>
            </w:r>
            <w:r>
              <w:rPr>
                <w:sz w:val="20"/>
              </w:rPr>
              <w:t>bei einer Außenwandstärke ab 340 mm:</w:t>
            </w:r>
          </w:p>
          <w:p>
            <w:pPr>
              <w:pStyle w:val="Default"/>
              <w:rPr>
                <w:sz w:val="20"/>
              </w:rPr>
            </w:pPr>
            <w:r>
              <w:rPr>
                <w:sz w:val="20"/>
                <w:szCs w:val="20"/>
              </w:rPr>
              <w:tab/>
              <w:tab/>
              <w:t xml:space="preserve">50 dB mit 9/IBE, 1/W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 xml:space="preserve">53 dB mit 9/IBE, 1/HWE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ab/>
              <w:tab/>
            </w:r>
            <w:r>
              <w:rPr>
                <w:sz w:val="20"/>
                <w:szCs w:val="20"/>
                <w:lang w:val="en-US"/>
              </w:rPr>
              <w:t xml:space="preserve">62 dB mit 9/IBS, LUNOtherm-S </w:t>
            </w:r>
          </w:p>
          <w:p>
            <w:pPr>
              <w:pStyle w:val="Default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  <w:tab/>
              <w:t xml:space="preserve">65 dB mit 9/IBS, LUNOtherm-S+ 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Beispielhafte Normschallpegeldifferenz </w:t>
            </w:r>
            <w:r>
              <w:rPr>
                <w:sz w:val="20"/>
              </w:rPr>
              <w:t>bei einer Außenwandstärke ab 480 mm: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ab/>
              <w:tab/>
              <w:t xml:space="preserve">56 dB mit 9/IBE, 1/WE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ab/>
              <w:tab/>
              <w:t xml:space="preserve">57 dB mit 9/IBE, 1/HWE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ab/>
              <w:tab/>
            </w:r>
            <w:r>
              <w:rPr>
                <w:sz w:val="20"/>
                <w:szCs w:val="20"/>
                <w:lang w:val="en-US"/>
              </w:rPr>
              <w:t xml:space="preserve">65 dB mit 9/IBS, LUNOtherm-S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ab/>
              <w:tab/>
              <w:t xml:space="preserve">69 dB mit 9/IBS, LUNOtherm-S+ 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Kernbohrung:</w:t>
              <w:tab/>
              <w:tab/>
              <w:tab/>
              <w:t>162 m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Mindesteinbaulänge: </w:t>
              <w:tab/>
              <w:tab/>
              <w:t>240 mm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brikat</w:t>
              <w:tab/>
              <w:t>LUN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</w:t>
              <w:tab/>
              <w:tab/>
              <w:t>ALD Einschub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Best.-Nr.</w:t>
              <w:tab/>
              <w:t>3999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>Tel. +49 30 362 001-0 ∙ Fax +49 30 362 001-89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ufzhlung">
    <w:name w:val="Aufzählung"/>
    <w:basedOn w:val="Normal"/>
    <w:qFormat/>
    <w:pPr>
      <w:keepNext w:val="true"/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9:24:00Z</dcterms:created>
  <dc:creator>Andreas Kühl</dc:creator>
  <dc:description/>
  <cp:keywords/>
  <dc:language>en-US</dc:language>
  <cp:lastModifiedBy>Daniel Wewetzer</cp:lastModifiedBy>
  <cp:lastPrinted>2004-10-13T15:21:00Z</cp:lastPrinted>
  <dcterms:modified xsi:type="dcterms:W3CDTF">2025-06-24T12:37:00Z</dcterms:modified>
  <cp:revision>15</cp:revision>
  <dc:subject/>
  <dc:title>Stand: 06</dc:title>
</cp:coreProperties>
</file>