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94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/S2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lvento Zweitraumanschluss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3/S2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traumset für Unterputzgehäuse 3/UP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ehend aus Zweitraumstutzen für das Gehäuse und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dabschluss/Innenblende 2/ZSKA als Zweitraumanschluss inkl. Filtereinsatz für den zusätzlichen Rau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sche Daten: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rbe: </w:t>
              <w:tab/>
              <w:tab/>
              <w:t>weiß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l: </w:t>
              <w:tab/>
              <w:t>Kunststoff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uftstutzen:</w:t>
              <w:tab/>
              <w:tab/>
              <w:tab/>
              <w:tab/>
              <w:t>DN 50/51/80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  <w:t>LUNOS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  <w:tab/>
              <w:tab/>
              <w:t>3/S2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Best.-Nr.</w:t>
              <w:tab/>
              <w:t>392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nrede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ＭＳ 明朝" w:cs="Courier New"/>
    </w:rPr>
  </w:style>
  <w:style w:type="character" w:styleId="FuzeileZchn">
    <w:name w:val="Fußzeile Zchn"/>
    <w:qFormat/>
    <w:rPr>
      <w:rFonts w:ascii="Arial" w:hAnsi="Arial" w:eastAsia="MS Mincho;ＭＳ 明朝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6:00Z</dcterms:created>
  <dc:creator>Andreas Kühl</dc:creator>
  <dc:description/>
  <cp:keywords/>
  <dc:language>en-US</dc:language>
  <cp:lastModifiedBy>Daniel Wewetzer</cp:lastModifiedBy>
  <cp:lastPrinted>2004-10-13T15:08:00Z</cp:lastPrinted>
  <dcterms:modified xsi:type="dcterms:W3CDTF">2025-06-24T13:24:00Z</dcterms:modified>
  <cp:revision>16</cp:revision>
  <dc:subject/>
  <dc:title>Stand: 04</dc:title>
</cp:coreProperties>
</file>