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60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²60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regenerativem Wärmetauscher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einem polymerbasierten Drehwinkel-Wärmetauscher, EPP- Schaumgehäuse, Wärmedämmung, ISO Coarse &gt;45% Filter und einem hocheffizienten ec-Mot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Optional sind zusätzliche Schallschutz- sowie Windschutzmaßnahmen und Fein-/Pollenfilter erhält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allgemeiner bauaufsichtlicher Zulassung (abZ) nach DIBt Z-51.3-455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Anforderungen der EN13141-8 mit Stördruckempfindlichkeit bis Klasse S1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1254/2014 Energieeffizienzklasse A+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7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96% (20m³/h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90% (40m³/h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85% (60m³/h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nach abZ DIBt:</w:t>
              <w:tab/>
              <w:tab/>
              <w:tab/>
              <w:tab/>
              <w:t>89% (40m³/h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lang w:val="en-US"/>
              </w:rPr>
              <w:t xml:space="preserve">91% (40m³/h)*                                                            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ab/>
              <w:tab/>
              <w:tab/>
              <w:tab/>
              <w:t>83% (60m³/h)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ab/>
              <w:tab/>
              <w:tab/>
              <w:tab/>
              <w:t>85% (60m³/h)*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kl. Wandeinbaugehäuse 9/MRD zur Isolierung des Rundkanal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</w:t>
            </w:r>
            <w:r>
              <w:rPr>
                <w:rFonts w:cs="Arial" w:ascii="Arial" w:hAnsi="Arial"/>
                <w:b/>
                <w:bCs/>
              </w:rPr>
              <w:t>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 (Gerätepaar):</w:t>
              <w:tab/>
              <w:tab/>
              <w:t>5 - 60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18 - 56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10 - 48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3 - 39 dB(A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. Normschallpegeldifferenz Dn,e,w </w:t>
              <w:tab/>
              <w:t>67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4 - 3,3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ezifische Leistungsaufnahme:</w:t>
              <w:tab/>
              <w:t>0,11 W/m³/h(Gerätepa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II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0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28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60 Einschub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.-Nr.</w:t>
              <w:tab/>
              <w:t>4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urTex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46:00Z</dcterms:created>
  <dc:creator>Hauff</dc:creator>
  <dc:description/>
  <cp:keywords/>
  <dc:language>en-US</dc:language>
  <cp:lastModifiedBy>Daniel Wewetzer</cp:lastModifiedBy>
  <cp:lastPrinted>2019-11-12T07:31:00Z</cp:lastPrinted>
  <dcterms:modified xsi:type="dcterms:W3CDTF">2025-06-24T12:33:00Z</dcterms:modified>
  <cp:revision>24</cp:revision>
  <dc:subject/>
  <dc:title/>
</cp:coreProperties>
</file>