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TAC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fortsteuerung für e², 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go</w:t>
            </w:r>
            <w:r>
              <w:rPr>
                <w:rFonts w:cs="Arial" w:ascii="Arial" w:hAnsi="Arial"/>
                <w:b/>
                <w:bCs/>
              </w:rPr>
              <w:t>, RA 15-60 und Silvento ec (FK)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yp Touch Air Comfort (TAC)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Komfortsteuerung, inklusive tiefer Elektronikdose für den waagerechten Einbau in Hohlwandkonstruktionen und Massivwänden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60"/>
              <w:jc w:val="left"/>
              <w:textAlignment w:val="auto"/>
              <w:rPr/>
            </w:pPr>
            <w:r>
              <w:rPr/>
              <w:t>Direkter Betrieb von bis zu vier Lüftern der Serie e</w:t>
            </w:r>
            <w:r>
              <w:rPr>
                <w:vertAlign w:val="superscript"/>
              </w:rPr>
              <w:t>2</w:t>
            </w:r>
            <w:r>
              <w:rPr/>
              <w:t xml:space="preserve"> oder zwei e</w:t>
            </w:r>
            <w:r>
              <w:rPr>
                <w:vertAlign w:val="superscript"/>
              </w:rPr>
              <w:t>go</w:t>
            </w:r>
            <w:r>
              <w:rPr/>
              <w:t xml:space="preserve"> oder einem RA 15-60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before="0" w:after="160"/>
              <w:jc w:val="left"/>
              <w:textAlignment w:val="auto"/>
              <w:rPr/>
            </w:pPr>
            <w:r>
              <w:rPr/>
              <w:t>Weitere Geräte sind über zusätzlich angebundene 5/UNI-FT steuerbar (separates Netzteil notwendig)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i Schalteingänge für zusätzliche Koppelung mit Bedienschalter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nto-ec Lüfter werden an das Zusatzmodul 5/ACM angeschloss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eige aller Eingaben erfolgt über das stromsparende E-Ink-Display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ierter Feuchte- und Temperatursensor mit Grenzwertsteuerung aller jeweils verfügbaren Lüfterstuf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er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Sensor (SCO2-TAC) zur kombinierten oder alleinigen Grenzwertsteuerung in Kombination mit dem Feuchte- und Temperatursenso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nzwerteinstellungen manuell oder automatisch konfigurierba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tion des Bedienteils per LUNOS-Planungscode oder manuell per intuitive Menüführ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chränkung der Bedienbarkeit durch sog. Vermieterschutz (z.B. Deaktivierung bestimmter Funktionen zum Bauten- und Feuchtigkeitsschutz)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gliche Komfortzeitpläne zur Erstellung individueller Lüftungssteuerungen in Zeitabhängigkeit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llzugriffe auf alle Grundfunktionen der Lüftertypen (Abwesenheitsmodus, Partymodus, Nachtmodus, Querlüften, Sommerlüften) per Touch-Bedienfeld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eige von bestimmten Ereignissen, wie Filterwechseln oder Fehlermeldung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-Schnittstelle für Export aufgezeichneter Lüftungsdaten, Software-Updates und Sprachänderungen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mpfohlene Einbauhöhe</w:t>
            </w:r>
            <w:r>
              <w:rPr>
                <w:rFonts w:cs="Arial" w:ascii="Arial" w:hAnsi="Arial"/>
                <w:color w:val="FF0000"/>
              </w:rPr>
              <w:t>:</w:t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1,4 - 1,6 m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Geräte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orgungsspannung:</w:t>
              <w:tab/>
              <w:tab/>
              <w:tab/>
              <w:t>100-240 V AC 50-60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art:</w:t>
              <w:tab/>
              <w:tab/>
              <w:tab/>
              <w:tab/>
              <w:t>IP20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</w:t>
              <w:tab/>
              <w:tab/>
              <w:tab/>
              <w:t>155 x 97 x 2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TAC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39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460" w:leader="none"/>
          <w:tab w:val="center" w:pos="4535" w:leader="none"/>
        </w:tabs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  <w:p>
    <w:pPr>
      <w:pStyle w:val="Footer"/>
      <w:jc w:val="both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etaBlack-Expert" w:hAnsi="MetaBlack-Expert" w:cs="MetaBlack-Expert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28:00Z</dcterms:created>
  <dc:creator>Andreas Kühl</dc:creator>
  <dc:description/>
  <cp:keywords/>
  <dc:language>en-US</dc:language>
  <cp:lastModifiedBy>Daniel Wewetzer</cp:lastModifiedBy>
  <cp:lastPrinted>2011-11-07T11:10:00Z</cp:lastPrinted>
  <dcterms:modified xsi:type="dcterms:W3CDTF">2025-06-26T13:28:00Z</dcterms:modified>
  <cp:revision>39</cp:revision>
  <dc:subject/>
  <dc:title>Stand: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21981017</vt:r8>
  </property>
</Properties>
</file>