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BR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Brandschutz-Unterputzgehäuse mit seitlichem Abluftstutz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B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ndeinbaugehäuse 3/UP-BR, (Montagewinkel optional erhältlich) für Wandmontage mit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itlichen Abluftstutzen (Abluftstutzen nach oben, rechts oder links)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allischer Absperrvorrichtung DN 80 der Feuerwiderstandklasse K90-18017,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leckluftdichter Rückschlagklappe und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zschutzdeckel sowie Netzanschlußklemme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</w:t>
              <w:tab/>
              <w:tab/>
              <w:tab/>
              <w:t>270 x 270 x 102,5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UP-BR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:</w:t>
              <w:tab/>
              <w:t>391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8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7-02T14:27:00Z</dcterms:modified>
  <cp:revision>15</cp:revision>
  <dc:subject/>
  <dc:title>Stand: 04</dc:title>
</cp:coreProperties>
</file>