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BA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Unterputzgehäuse mit rückseitigem Abluftstutz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BA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ndeinbaugehäuse 3/UP-BA, (Montagewinkel optional erhältlich) für Wandmontage mit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eitigen Abluftstutzen (Abluftstutzen nach hinten)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llischer Absperrvorrichtung DN 80 der Feuerwiderstandklasse K90-18017-3,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Leckluft dichter Rückschlagklappe un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tzschutzdeckel sowie Netzanschlussklemme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rbe: </w:t>
              <w:tab/>
              <w:tab/>
              <w:t xml:space="preserve">      weiß, beig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aterial: </w:t>
              <w:tab/>
              <w:t xml:space="preserve">      Polystyrol, Kalziumsilika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   270 x 270 x 102,5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 xml:space="preserve">      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</w:r>
            <w:r>
              <w:rPr>
                <w:rFonts w:cs="Arial" w:ascii="Arial" w:hAnsi="Arial"/>
                <w:lang w:val="en-US"/>
              </w:rPr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BA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1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Andreas Kühl</dc:creator>
  <dc:description/>
  <cp:keywords/>
  <dc:language>en-US</dc:language>
  <cp:lastModifiedBy>Michael Steckenborn</cp:lastModifiedBy>
  <cp:lastPrinted>2004-10-13T15:08:00Z</cp:lastPrinted>
  <dcterms:modified xsi:type="dcterms:W3CDTF">2025-07-02T06:29:00Z</dcterms:modified>
  <cp:revision>14</cp:revision>
  <dc:subject/>
  <dc:title>Stand: 04</dc:title>
</cp:coreProperties>
</file>