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75"/>
        <w:gridCol w:w="1454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&gt;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AP-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>
          <w:trHeight w:val="5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Aufputzgehäuse mit rückseitig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AP-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putzgehäuse 3/AP-B für den Wandeinbau mi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eitigem Abluftstutzen (Abluftstutzen nach hinten) DN 80,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metallischer Absperrvorrichtung mit der Feuerwiderstandklasse K90-18017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kluftdichter Rückschlagklappe u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zanschlußklemm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 xml:space="preserve">ASA (UV-, alterungs- und wetterbeständiger </w:t>
              <w:tab/>
              <w:tab/>
              <w:tab/>
              <w:t>Kunststoff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Verfügbarer statischer Druck (V-EC): </w:t>
              <w:tab/>
              <w:t>216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ße (H x B x T): </w:t>
              <w:tab/>
              <w:tab/>
              <w:tab/>
              <w:t>269 x 269 x 109,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AP-B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5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6:00Z</dcterms:modified>
  <cp:revision>17</cp:revision>
  <dc:subject/>
  <dc:title>Stand: 04</dc:title>
</cp:coreProperties>
</file>