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IBE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  <w:t>Standard-Innenblende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  <w:t>Typ 9/IBE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Standard-Innenblende für den Rundkanal DN 160</w:t>
            </w:r>
          </w:p>
          <w:p>
            <w:pPr>
              <w:pStyle w:val="Normal"/>
              <w:spacing w:before="0" w:after="160"/>
              <w:rPr/>
            </w:pPr>
            <w:r>
              <w:rPr>
                <w:sz w:val="20"/>
              </w:rPr>
              <w:t>Montage an Lüftertypen Serie e², ALD, ALD-S, ALD-SV, AB 30/60, RA 15-60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Aufnahme für Filter des Typs ISO Coarse &gt;45% oder Pollenfilter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Manuell verschließbar durch einfaches Verdrehen der Designblende um 180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fache werkzeuglose Montage, Wartung und Filterwechs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ische Dat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be: weiß (ähnlich RAL 901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: Kunststoff (UV beständiges AS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ße geöffnet (H x B x T): </w:t>
              <w:tab/>
              <w:t>180 x 180 x 35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bautiefe im Rundkanal:</w:t>
              <w:tab/>
              <w:t>2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r Innendurchmesser:</w:t>
              <w:tab/>
              <w:tab/>
              <w:t>154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</w:t>
              <w:tab/>
              <w:tab/>
              <w:t>9/IB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Best.-Nr.</w:t>
              <w:tab/>
              <w:t>3985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9/IBS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  <w:t>Schallschutzblende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  <w:t>Typ 9/IBS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nenblende für erhöhte Schallschutzanforderungen für den Rundkanal DN 160</w:t>
            </w:r>
          </w:p>
          <w:p>
            <w:pPr>
              <w:pStyle w:val="Normal"/>
              <w:spacing w:before="0" w:after="160"/>
              <w:rPr/>
            </w:pPr>
            <w:r>
              <w:rPr>
                <w:sz w:val="20"/>
              </w:rPr>
              <w:t>Montage an Lüftertypen Serie e², ALD, ALD-S, ALD-SV, AB 30/60, RA 15-60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Aufnahme für Filter des Typs ISO Coarse &gt;45% oder Pollenfilter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rhöhte Schalldämmung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Verschließbar durch ein deckelintegriertes Federelement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fache Wartung und Filterwechsel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ische Daten: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szCs w:val="16"/>
              </w:rPr>
              <w:t>Farbe: weiß (ähnlich RAL 9016)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: Kunststoff (UV beständiges AS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geschlossen (H x B x T):</w:t>
              <w:tab/>
              <w:t>250 x 250 x 71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geöffnet (H x B x T):</w:t>
              <w:tab/>
              <w:t>250 x 250 x 86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bautiefe im Rundkanal:</w:t>
              <w:tab/>
              <w:t>2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r Innendurchmesser:</w:t>
              <w:tab/>
              <w:tab/>
              <w:t>154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 w:eastAsia="de-DE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 w:eastAsia="de-DE"/>
              </w:rPr>
            </w:pPr>
            <w:r>
              <w:rPr>
                <w:rFonts w:cs="Arial" w:ascii="Arial" w:hAnsi="Arial"/>
                <w:szCs w:val="16"/>
                <w:lang w:val="en-GB" w:eastAsia="de-DE"/>
              </w:rPr>
              <w:t>Typ</w:t>
              <w:tab/>
              <w:tab/>
              <w:t>9/IBS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 w:eastAsia="de-DE"/>
              </w:rPr>
            </w:pPr>
            <w:r>
              <w:rPr>
                <w:rFonts w:cs="Arial" w:ascii="Arial" w:hAnsi="Arial"/>
                <w:szCs w:val="16"/>
                <w:lang w:val="en-GB" w:eastAsia="de-DE"/>
              </w:rPr>
              <w:t>Best.-Nr.</w:t>
              <w:tab/>
              <w:t>3994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 w:eastAsia="de-DE"/>
              </w:rPr>
            </w:pPr>
            <w:r>
              <w:rPr>
                <w:rFonts w:cs="Arial"/>
                <w:sz w:val="20"/>
                <w:szCs w:val="16"/>
                <w:lang w:val="en-GB" w:eastAsia="de-D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IBK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  <w:t>Komfort-Innenblende im Kunststoffdesign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  <w:t>Typ 9/IBK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mfort-Innenblende für Rundkanal DN 160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nwendung mit Lüftertypen Serie e², ALD, ALD-S, ALD-SV, AB 30/60, RA 15-60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Aufnahme für Filter des Typs ISO Coarse &gt;45% oder Pollenfilter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szCs w:val="16"/>
              </w:rPr>
              <w:t>Manuell verschließba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infache werkzeuglose Montage, Wartung und Filterwechs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ische Daten: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szCs w:val="16"/>
              </w:rPr>
              <w:t>Farbe: weiß (ähnlich RAL 9016)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Material: Kunststoff </w:t>
            </w:r>
            <w:r>
              <w:rPr>
                <w:rFonts w:cs="Arial" w:ascii="Arial" w:hAnsi="Arial"/>
                <w:szCs w:val="20"/>
              </w:rPr>
              <w:t>(UV beständiges AS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ße geöffnet (H x B x T): </w:t>
              <w:tab/>
              <w:t>191 x 180 x 6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bautiefe im Rundkanal:</w:t>
              <w:tab/>
              <w:t>20 m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ür Innendurchmesser:</w:t>
              <w:tab/>
              <w:tab/>
              <w:t>154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 w:eastAsia="de-DE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 w:eastAsia="de-DE"/>
              </w:rPr>
              <w:t>Typ</w:t>
              <w:tab/>
              <w:tab/>
              <w:t>9/IBK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 w:eastAsia="de-DE"/>
              </w:rPr>
              <w:t>Best.-Nr.</w:t>
              <w:tab/>
              <w:t>4008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 w:eastAsia="de-DE"/>
              </w:rPr>
            </w:pPr>
            <w:r>
              <w:rPr>
                <w:rFonts w:cs="Arial"/>
                <w:sz w:val="20"/>
                <w:szCs w:val="16"/>
                <w:lang w:val="en-US" w:eastAsia="de-D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IBG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  <w:t>Komfort-Innenblende im Glasdesign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 w:eastAsia="de-DE"/>
              </w:rPr>
              <w:t>Typ 9/IBG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Komfort-Innenblende für Rundkanal DN 160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nwendung mit Lüftertypen Serie e², ALD, ALD-S, ALD-SV, AB 30/60, RA 15-60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Aufnahme für Filter des Typs ISO Coarse &gt;45% oder Pollenfilter optional</w:t>
            </w:r>
          </w:p>
          <w:p>
            <w:pPr>
              <w:pStyle w:val="Normal"/>
              <w:spacing w:before="0" w:after="160"/>
              <w:rPr/>
            </w:pPr>
            <w:r>
              <w:rPr>
                <w:color w:val="000000"/>
                <w:sz w:val="20"/>
              </w:rPr>
              <w:t>Manuell verschließbar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fache Wartung und Filterwechsel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chnische Dat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be: weiß (ähnlich RAL 9016)</w:t>
            </w:r>
          </w:p>
          <w:p>
            <w:pPr>
              <w:pStyle w:val="TabellenInhalt"/>
              <w:spacing w:before="0" w:after="0"/>
              <w:rPr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Material: Gehäuse Kunststoff </w:t>
            </w:r>
            <w:r>
              <w:rPr>
                <w:rFonts w:cs="Arial" w:ascii="Arial" w:hAnsi="Arial"/>
                <w:color w:val="000000"/>
              </w:rPr>
              <w:t xml:space="preserve">(UV </w:t>
            </w:r>
            <w:r>
              <w:rPr>
                <w:rFonts w:cs="Arial" w:ascii="Arial" w:hAnsi="Arial"/>
                <w:color w:val="000000"/>
                <w:szCs w:val="20"/>
              </w:rPr>
              <w:t>beständiges</w:t>
            </w:r>
            <w:r>
              <w:rPr>
                <w:rFonts w:cs="Arial" w:ascii="Arial" w:hAnsi="Arial"/>
                <w:color w:val="000000"/>
              </w:rPr>
              <w:t xml:space="preserve"> ASA), Blende </w:t>
            </w:r>
            <w:r>
              <w:rPr>
                <w:rFonts w:cs="Arial" w:ascii="Arial" w:hAnsi="Arial"/>
                <w:color w:val="000000"/>
                <w:szCs w:val="16"/>
              </w:rPr>
              <w:t>Einscheibensicherheitsglas (ESG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ße geöffnet (H x B x T): </w:t>
              <w:tab/>
              <w:t xml:space="preserve">197 x 185 x 66 m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bautiefe im Rundkanal:</w:t>
              <w:tab/>
              <w:t>20 m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ür Innendurchmesser:</w:t>
              <w:tab/>
              <w:tab/>
              <w:t>154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yp</w:t>
              <w:tab/>
              <w:tab/>
              <w:t>9/IB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Best.-Nr.</w:t>
              <w:tab/>
              <w:t>400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Times New Roman"/>
      <w:sz w:val="20"/>
      <w:lang w:val="en-US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Daniel Wewetzer</cp:lastModifiedBy>
  <cp:lastPrinted>2023-11-13T08:43:00Z</cp:lastPrinted>
  <dcterms:modified xsi:type="dcterms:W3CDTF">2025-07-15T13:38:00Z</dcterms:modified>
  <cp:revision>105</cp:revision>
  <dc:subject/>
  <dc:title>Stand: 06</dc:title>
</cp:coreProperties>
</file>