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2BA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Zweiraum-Brandschutz-Unterputzgehäuse mit rückseitigem Abluftstutz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-2BA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einbaugehäuse 3/UP-2BA zur Wandmontage mit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ckseitigen Abluftstutzen (Abluftstutzen nach hinten),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lischer Absperrvorrichtung DN 80 der Feuerwiderstandklasse K90-18017-3,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kluftdichter Rückschlagklappe und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tzschutzdeckel sowie Netzanschlussklemme 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Für den zweiten Raum ist ein weiterer seitlicher Stutzen DN 80 vorhanden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aufsichtliche Zulassung: Z-51.1-21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ormal"/>
              <w:jc w:val="left"/>
              <w:rPr/>
            </w:pPr>
            <w:r>
              <w:rPr/>
              <w:t>Farbe: div.</w:t>
            </w:r>
          </w:p>
          <w:p>
            <w:pPr>
              <w:pStyle w:val="Normal"/>
              <w:jc w:val="left"/>
              <w:rPr/>
            </w:pPr>
            <w:r>
              <w:rPr/>
              <w:t>Material: div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Verfügbarer statischer Druck (V-EC): </w:t>
              <w:tab/>
              <w:t>212 Pa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(H x B x T):</w:t>
              <w:tab/>
              <w:tab/>
              <w:tab/>
              <w:t>270 x 270 x 102,5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UP-2BA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391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225" w:leader="none"/>
        </w:tabs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>
        <w:szCs w:val="24"/>
      </w:rPr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  <w:p>
    <w:pPr>
      <w:pStyle w:val="Footer"/>
      <w:jc w:val="both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6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26T13:48:00Z</dcterms:modified>
  <cp:revision>22</cp:revision>
  <dc:subject/>
  <dc:title>Stand: 04</dc:title>
</cp:coreProperties>
</file>