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8/BA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schutz-Absperrvorrichtung für Silvento ec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8/BA</w:t>
            </w:r>
          </w:p>
          <w:p>
            <w:pPr>
              <w:pStyle w:val="NurText"/>
              <w:spacing w:before="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-Absperrvorrichtung für Aufputzgehäuse 3/AP;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reits im Lieferumfang des 3/AP-B enthalten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>Metall, Kunststoff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randschutzstutzen:</w:t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8/BA</w:t>
            </w:r>
          </w:p>
          <w:p>
            <w:pPr>
              <w:pStyle w:val="NurText"/>
              <w:jc w:val="left"/>
              <w:rPr>
                <w:color w:val="FF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395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33:00Z</dcterms:modified>
  <cp:revision>17</cp:revision>
  <dc:subject/>
  <dc:title>Stand: 04</dc:title>
</cp:coreProperties>
</file>