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2B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Zweiraum-Brandschutz-Unterputzgehäuse mit seitlichem Abluftstutz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2B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ndeinbaugehäuse 3/UP-2BR zur Wandmontage mit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m seitlichen Abluftstutzen (Abluftstutzen nach oben, rechts oder links) DN 80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ischer Absperrvorrichtung mit der Feuerwiderstandklasse K90-18017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kluftdichter Rückschlagklappe und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zschutzdeckel sowie Netzanschlussklemm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zweiten Raum ist ein weiterer seitlicher Stutzen DN 80 vorhanden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ormal"/>
              <w:jc w:val="left"/>
              <w:rPr/>
            </w:pPr>
            <w:r>
              <w:rPr/>
              <w:t>Farbe: div.</w:t>
            </w:r>
          </w:p>
          <w:p>
            <w:pPr>
              <w:pStyle w:val="Normal"/>
              <w:jc w:val="left"/>
              <w:rPr/>
            </w:pPr>
            <w:r>
              <w:rPr/>
              <w:t>Material: div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Verfügbarer statischer Druck (V-EC): </w:t>
              <w:tab/>
              <w:t>233 P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ße (H x B x T): </w:t>
              <w:tab/>
              <w:tab/>
              <w:tab/>
              <w:t>270 x 270 x 102,5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2BR</w:t>
            </w:r>
          </w:p>
          <w:p>
            <w:pPr>
              <w:pStyle w:val="Anrede"/>
              <w:jc w:val="left"/>
              <w:rPr>
                <w:color w:val="FF0000"/>
                <w:lang w:val="en-US"/>
              </w:rPr>
            </w:pPr>
            <w:r>
              <w:rPr>
                <w:lang w:val="en-US"/>
              </w:rPr>
              <w:t>Best.-Nr.</w:t>
              <w:tab/>
              <w:t>391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7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30T14:28:00Z</dcterms:modified>
  <cp:revision>18</cp:revision>
  <dc:subject/>
  <dc:title>Stand: 04</dc:title>
</cp:coreProperties>
</file>