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AB 30/60 Einschub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740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xial-Abluftventilator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AB 30/60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r Axiallüfter mit ec-Motor für den horizontalen Einbau in eine Außenwand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spacing w:lineRule="exact" w:line="260" w:before="0" w:after="120"/>
              <w:jc w:val="left"/>
              <w:rPr/>
            </w:pPr>
            <w:r>
              <w:rPr/>
              <w:t>Einbau in einen Rundkanal mit Ø 160 mm oder DN100 (ohne Schalldämmeinlage)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 xml:space="preserve">Inklusive Schalldämmung und </w:t>
            </w:r>
            <w:r>
              <w:rPr>
                <w:rFonts w:cs="Arial" w:ascii="Arial" w:hAnsi="Arial"/>
                <w:szCs w:val="16"/>
              </w:rPr>
              <w:t>waschbarem ISO Coarse &gt;45% Filt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 w:before="0" w:after="160"/>
              <w:jc w:val="left"/>
              <w:textAlignment w:val="auto"/>
              <w:rPr/>
            </w:pPr>
            <w:r>
              <w:rPr/>
              <w:t>Lüftungsstufen 30 und 60 m³/h im eingebauten Zustand mit Innenblende, Filter und Außenverschlus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 w:before="0" w:after="160"/>
              <w:jc w:val="left"/>
              <w:textAlignment w:val="auto"/>
              <w:rPr/>
            </w:pPr>
            <w:r>
              <w:rPr/>
              <w:t>Rückschlagklappe 9/WDS ABL optional erhältli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>Zeitnachlaufmodul 5/ZII optional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Technische Daten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Volumenströme (freiblasend):</w:t>
              <w:tab/>
              <w:tab/>
              <w:t>30/60 m³/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Schallleistungspegel L</w:t>
            </w:r>
            <w:r>
              <w:rPr>
                <w:color w:val="000000"/>
                <w:vertAlign w:val="subscript"/>
              </w:rPr>
              <w:t>W:</w:t>
              <w:tab/>
              <w:tab/>
            </w:r>
            <w:r>
              <w:rPr>
                <w:color w:val="000000"/>
              </w:rPr>
              <w:t>36/52 dB (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>
                <w:color w:val="000000"/>
              </w:rPr>
              <w:t>Schalldruckpegel 1 m Abstand:</w:t>
              <w:tab/>
              <w:tab/>
              <w:t>28/44 dB(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Schalldruckpegel 3 m Abstand:</w:t>
              <w:tab/>
              <w:tab/>
              <w:t>19/34 dB(A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Leistungsaufnahme:</w:t>
              <w:tab/>
              <w:tab/>
              <w:tab/>
              <w:t>1,5/4,9 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pannungsversorgung:</w:t>
              <w:tab/>
              <w:tab/>
              <w:tab/>
              <w:t>100 - 240 V 50/60 H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klasse:</w:t>
              <w:tab/>
              <w:tab/>
              <w:tab/>
              <w:tab/>
              <w:t>I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Schutzart:</w:t>
              <w:tab/>
              <w:tab/>
              <w:tab/>
              <w:tab/>
              <w:t>IP4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Kernbohrung für Rundkanal:</w:t>
              <w:tab/>
              <w:tab/>
              <w:t>162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overflowPunct w:val="true"/>
              <w:autoSpaceDE w:val="true"/>
              <w:spacing w:lineRule="exact" w:line="260"/>
              <w:jc w:val="left"/>
              <w:textAlignment w:val="auto"/>
              <w:rPr/>
            </w:pPr>
            <w:r>
              <w:rPr/>
              <w:t>Mindesteinbaulänge:</w:t>
              <w:tab/>
              <w:tab/>
              <w:tab/>
              <w:t>170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AB 30/60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399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SprechblasentextZchn">
    <w:name w:val="Sprechblasentext Zchn"/>
    <w:qFormat/>
    <w:rPr>
      <w:rFonts w:ascii="Segoe UI" w:hAnsi="Segoe UI" w:eastAsia="MS Mincho;ＭＳ 明朝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19:00Z</dcterms:created>
  <dc:creator>Andreas Kühl</dc:creator>
  <dc:description/>
  <cp:keywords/>
  <dc:language>en-US</dc:language>
  <cp:lastModifiedBy>Daniel Wewetzer</cp:lastModifiedBy>
  <cp:lastPrinted>2023-09-05T10:28:00Z</cp:lastPrinted>
  <dcterms:modified xsi:type="dcterms:W3CDTF">2025-06-24T12:38:00Z</dcterms:modified>
  <cp:revision>20</cp:revision>
  <dc:subject/>
  <dc:title>Stand: 04</dc:title>
</cp:coreProperties>
</file>