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8/B2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schutz- Zweitraumanschluss für Silvento ec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8/B2</w:t>
            </w:r>
          </w:p>
          <w:p>
            <w:pPr>
              <w:pStyle w:val="NurText"/>
              <w:spacing w:before="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eitraumset für Unterputzgehäuse 3/UP-2BR und 3/UP-2BA</w:t>
            </w:r>
          </w:p>
          <w:p>
            <w:pPr>
              <w:pStyle w:val="NurText"/>
              <w:spacing w:before="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 aus Brandschutzstutzen für den zweiten Raum und Wandabschluss/Innenblende 2/ZSKA als Zweitraumanschlus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kl. Filtereinsatz für den zusätzlichen Rau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ab/>
              <w:t>Metall, 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randschutzstutzen:</w:t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8/B2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395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0:00Z</dcterms:modified>
  <cp:revision>15</cp:revision>
  <dc:subject/>
  <dc:title>Stand: 04</dc:title>
</cp:coreProperties>
</file>