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Unterputzgehäuse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nd- und Deckeneinbaugehäuse 3/UP für Wand- und Deckenmontage (Montagewinkel optional erhält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s radiale und axiale Variante mit Abluftstutzen DN 80 (Abluftstutzen nach oben, rechts, links oder hinten) mit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leckluftdichter Rückschlagklappe und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Putzschutzdeckel sowie Netzanschlussklemm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aufsichtliche Zulassung Z-51.1-215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arbe: </w:t>
              <w:tab/>
              <w:tab/>
              <w:t>weiß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aterial: </w:t>
              <w:tab/>
              <w:t>PS (Polystyrol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Verfügbarer statischer Druck (V-EC): </w:t>
              <w:tab/>
              <w:t>233 P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Maße (H x B x T): </w:t>
              <w:tab/>
              <w:tab/>
              <w:tab/>
              <w:t>262 x 262 x 90,5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3/UP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40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>
        <w:szCs w:val="24"/>
      </w:rPr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  <w:p>
    <w:pPr>
      <w:pStyle w:val="Footer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6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4T13:25:00Z</dcterms:modified>
  <cp:revision>24</cp:revision>
  <dc:subject/>
  <dc:title>Stand: 04</dc:title>
</cp:coreProperties>
</file>