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AD-UP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Styroporadapt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AD-UP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yroporadapter für 3/UP-AS10,7 oder 3/UP-AS17,5 zur (mehrfachen) Verlängerung des Gehäuses um 53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rbe: </w:t>
              <w:tab/>
              <w:tab/>
              <w:t>weiß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: </w:t>
              <w:tab/>
              <w:t>PS (Polystyrol)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(H x B x T):</w:t>
              <w:tab/>
              <w:tab/>
              <w:tab/>
              <w:t>270x270x53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AD-UP</w:t>
            </w:r>
          </w:p>
          <w:p>
            <w:pPr>
              <w:pStyle w:val="NurText"/>
              <w:jc w:val="left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398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6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6-24T13:24:00Z</dcterms:modified>
  <cp:revision>20</cp:revision>
  <dc:subject/>
  <dc:title>Stand: 04</dc:title>
</cp:coreProperties>
</file>