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134"/>
        <w:gridCol w:w="127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Ne</w:t>
            </w:r>
            <w:r>
              <w:rPr>
                <w:sz w:val="28"/>
                <w:vertAlign w:val="superscript"/>
              </w:rPr>
              <w:t>xx</w:t>
            </w:r>
            <w:r>
              <w:rPr>
                <w:sz w:val="28"/>
              </w:rPr>
              <w:t>t-E Einschub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zentrales Lüftungsgerät mit Wärmerückgewinnung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NXT-E Einschub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effizientes Lüftungsgerät mit Wärmerückgewinnung inkl. Enthalpiewärmetauscher mit Feuchterückgewinnung für die Raumluft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 xml:space="preserve">Wanddurchführung im Rundkanal mit </w:t>
            </w:r>
            <w:r>
              <w:rPr/>
              <w:t>Ø</w:t>
            </w:r>
            <w:r>
              <w:rPr>
                <w:rFonts w:cs="Arial" w:ascii="Arial" w:hAnsi="Arial"/>
              </w:rPr>
              <w:t xml:space="preserve"> 160 mm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 Feuchte-Temperatursensoren zur Erfassung der Innen- und Außenbedingungen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PP-Einbaugehäuse mit Wärmedämmung, zwei ePM1 55% Filter sowie zwei radiale ec-Motoren 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Auf- und Unterputzeinbau möglich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teuerung über das Bedienelement, 5/UNI-FT, 5/SC-FT, 5/UNI-RF, 5/SC-RF, 5/GS, TAC, KNX und Smart-Home möglich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atibel mit Blende 9/NXT-IBF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icht EU-Verordnung Nr. 1254/2014 Energieeffizienzklasse A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Wärmebereitstellungsgrade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al:</w:t>
              <w:tab/>
              <w:tab/>
              <w:tab/>
              <w:tab/>
              <w:t>96%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nach EU (EN 13141-7):</w:t>
              <w:tab/>
              <w:tab/>
              <w:tab/>
              <w:t>96% (25 m³/h)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ab/>
              <w:tab/>
              <w:tab/>
              <w:tab/>
              <w:tab/>
              <w:t>89% (50 m³/h)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ab/>
              <w:tab/>
              <w:tab/>
              <w:tab/>
              <w:tab/>
              <w:t>84% (75 m³/h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Volumenstrom pro Gerät:</w:t>
              <w:tab/>
              <w:tab/>
              <w:t>15-110 m³/h (stufenlos)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allleistungspegel L</w:t>
            </w:r>
            <w:r>
              <w:rPr>
                <w:vertAlign w:val="subscript"/>
              </w:rPr>
              <w:t>W</w:t>
            </w:r>
            <w:r>
              <w:rPr/>
              <w:t>:</w:t>
              <w:tab/>
              <w:tab/>
              <w:t>20 – 57 dB(A)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alldruckpegel 1 m Abstand:</w:t>
              <w:tab/>
              <w:tab/>
              <w:t>12 – 49 dB(A)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alldruckpegel 3 m Abstand:</w:t>
              <w:tab/>
              <w:tab/>
              <w:t>2 – 39 dB(A)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>
                <w:rFonts w:eastAsia="Calibri" w:cs="ArialMT;Arial" w:ascii="ArialMT;Arial" w:hAnsi="ArialMT;Arial"/>
              </w:rPr>
              <w:t>Max. Normschallpegeldifferenz D</w:t>
            </w:r>
            <w:r>
              <w:rPr>
                <w:rFonts w:eastAsia="Calibri" w:cs="ArialMT;Arial" w:ascii="ArialMT;Arial" w:hAnsi="ArialMT;Arial"/>
                <w:sz w:val="13"/>
                <w:szCs w:val="13"/>
              </w:rPr>
              <w:t>n,e,w</w:t>
              <w:tab/>
            </w:r>
            <w:r>
              <w:rPr>
                <w:rFonts w:eastAsia="Calibri" w:cs="ArialMT;Arial" w:ascii="ArialMT;Arial" w:hAnsi="ArialMT;Arial"/>
              </w:rPr>
              <w:t>49 dB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>
                <w:rFonts w:eastAsia="Calibri" w:cs="ArialMT;Arial" w:ascii="ArialMT;Arial" w:hAnsi="ArialMT;Arial"/>
              </w:rPr>
              <w:t>Leistungsaufnahme:</w:t>
              <w:tab/>
              <w:tab/>
              <w:tab/>
              <w:t>46,5 W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zifische Leistungsaufnahme:</w:t>
              <w:tab/>
              <w:t>0,15 W/m³/h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pannungsversorgung:</w:t>
              <w:tab/>
              <w:tab/>
              <w:tab/>
              <w:t>230 V / 50 Hz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utzart:</w:t>
              <w:tab/>
              <w:tab/>
              <w:tab/>
              <w:tab/>
              <w:t>IP22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Kernbohrung:</w:t>
              <w:tab/>
              <w:tab/>
              <w:tab/>
              <w:tab/>
              <w:t>162 mm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aße (H x B x T):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aße Gerät</w:t>
              <w:tab/>
              <w:tab/>
              <w:tab/>
              <w:tab/>
              <w:t>480 x 480 x 170 mm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aße Innenblende</w:t>
              <w:tab/>
              <w:tab/>
              <w:tab/>
              <w:t>510 x 510 x 66 mm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aße Außenblende</w:t>
              <w:tab/>
              <w:tab/>
              <w:tab/>
              <w:t>235 x 205 x 72 mm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 xml:space="preserve">Mindesteinbaulänge (Unterputz): </w:t>
              <w:tab/>
              <w:t>280 mm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indesteinbaulänge (Aufputz):</w:t>
              <w:tab/>
              <w:tab/>
              <w:t>110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Ne</w:t>
            </w:r>
            <w:r>
              <w:rPr>
                <w:rFonts w:cs="Arial" w:ascii="Arial" w:hAnsi="Arial"/>
                <w:vertAlign w:val="superscript"/>
              </w:rPr>
              <w:t>xx</w:t>
            </w:r>
            <w:r>
              <w:rPr>
                <w:rFonts w:cs="Arial" w:ascii="Arial" w:hAnsi="Arial"/>
              </w:rPr>
              <w:t>t E Einschub</w:t>
            </w:r>
          </w:p>
          <w:p>
            <w:pPr>
              <w:pStyle w:val="Anrede"/>
              <w:jc w:val="left"/>
              <w:rPr/>
            </w:pPr>
            <w:r>
              <w:rPr/>
              <w:t>Best.-Nr.</w:t>
              <w:tab/>
              <w:t>4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134"/>
        <w:gridCol w:w="127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Ne</w:t>
            </w:r>
            <w:r>
              <w:rPr>
                <w:sz w:val="28"/>
                <w:vertAlign w:val="superscript"/>
              </w:rPr>
              <w:t>xx</w:t>
            </w:r>
            <w:r>
              <w:rPr>
                <w:sz w:val="28"/>
              </w:rPr>
              <w:t>t Einschub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zentrales Lüftungsgerät mit Wärmerückgewinnung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NXT Einschub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effizientes Lüftungsgerät mit Wärmerückgewinnung inkl. Enthalpiewärmetauscher mit Feuchterückgewinnung für die Raumluft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 xml:space="preserve">Wanddurchführung im Rundkanal mit </w:t>
            </w:r>
            <w:r>
              <w:rPr/>
              <w:t>Ø</w:t>
            </w:r>
            <w:r>
              <w:rPr>
                <w:rFonts w:cs="Arial" w:ascii="Arial" w:hAnsi="Arial"/>
              </w:rPr>
              <w:t xml:space="preserve"> 160 mm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 Feuchte-Temperatursensoren zur Erfassung der Innen- und Außenbedingungen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 xml:space="preserve">EPP-Einbaugehäuse mit Wärmedämmung, zwei ePM1 55% sowie zwei radiale ec-Motoren 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- und Unterputzeinbau möglich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teuerung über 5/UNI-FT, 5/SC-FT, 5/UNI-RF, 5/SC-RF, 5/GS, TAC, KNX und Smart-Home möglich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atibel mit Blende 9/NXT-IB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icht EU-Verordnung Nr. 1254/2014 Energieeffizienzklasse A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Wärmebereitstellungsgrade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al:</w:t>
              <w:tab/>
              <w:tab/>
              <w:tab/>
              <w:tab/>
              <w:t>96%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nach EU (EN 13141-7):</w:t>
              <w:tab/>
              <w:tab/>
              <w:tab/>
              <w:t>96% (25 m³/h)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ab/>
              <w:tab/>
              <w:tab/>
              <w:tab/>
              <w:tab/>
              <w:t>89% (50 m³/h)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ab/>
              <w:tab/>
              <w:tab/>
              <w:tab/>
              <w:tab/>
              <w:t>84% (75 m³/h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Volumenstrom pro Gerät:</w:t>
              <w:tab/>
              <w:tab/>
              <w:t>15-110 m³/h (stufenlos)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allleistungspegel L</w:t>
            </w:r>
            <w:r>
              <w:rPr>
                <w:vertAlign w:val="subscript"/>
              </w:rPr>
              <w:t>W</w:t>
            </w:r>
            <w:r>
              <w:rPr/>
              <w:t>:</w:t>
              <w:tab/>
              <w:tab/>
              <w:t>20 – 57 dB(A)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alldruckpegel 1 m Abstand:</w:t>
              <w:tab/>
              <w:tab/>
              <w:t>12 – 49 dB(A)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alldruckpegel 3 m Abstand:</w:t>
              <w:tab/>
              <w:tab/>
              <w:t>2 – 39 dB(A)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>
                <w:rFonts w:eastAsia="Calibri" w:cs="ArialMT;Arial" w:ascii="ArialMT;Arial" w:hAnsi="ArialMT;Arial"/>
              </w:rPr>
              <w:t>Max. Normschallpegeldifferenz D</w:t>
            </w:r>
            <w:r>
              <w:rPr>
                <w:rFonts w:eastAsia="Calibri" w:cs="ArialMT;Arial" w:ascii="ArialMT;Arial" w:hAnsi="ArialMT;Arial"/>
                <w:sz w:val="13"/>
                <w:szCs w:val="13"/>
              </w:rPr>
              <w:t>n,e,w</w:t>
              <w:tab/>
            </w:r>
            <w:r>
              <w:rPr>
                <w:rFonts w:eastAsia="Calibri" w:cs="ArialMT;Arial" w:ascii="ArialMT;Arial" w:hAnsi="ArialMT;Arial"/>
              </w:rPr>
              <w:t>49 dB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>
                <w:rFonts w:eastAsia="Calibri" w:cs="ArialMT;Arial" w:ascii="ArialMT;Arial" w:hAnsi="ArialMT;Arial"/>
              </w:rPr>
              <w:t>Leistungsaufnahme:</w:t>
              <w:tab/>
              <w:tab/>
              <w:tab/>
              <w:t>46,5 W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zifische Leistungsaufnahme:</w:t>
              <w:tab/>
              <w:t>0,15 W/m³/h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pannungsversorgung:</w:t>
              <w:tab/>
              <w:tab/>
              <w:tab/>
              <w:t>230 V / 50 Hz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utzart:</w:t>
              <w:tab/>
              <w:tab/>
              <w:tab/>
              <w:tab/>
              <w:t>IP22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Kernbohrung:</w:t>
              <w:tab/>
              <w:tab/>
              <w:tab/>
              <w:tab/>
              <w:t>162 mm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aße (H x B x T):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aße Gerät</w:t>
              <w:tab/>
              <w:tab/>
              <w:tab/>
              <w:tab/>
              <w:t>480 x 480 x 170 mm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aße Innenblende</w:t>
              <w:tab/>
              <w:tab/>
              <w:tab/>
              <w:t>510 x 510 x 66 mm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aße Außenblende</w:t>
              <w:tab/>
              <w:tab/>
              <w:tab/>
              <w:t>235 x 205 x 72 mm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 xml:space="preserve">Mindesteinbaulänge (Unterputz): </w:t>
              <w:tab/>
              <w:t>280 mm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indesteinbaulänge (Aufputz):</w:t>
              <w:tab/>
              <w:tab/>
              <w:t>110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Ne</w:t>
            </w:r>
            <w:r>
              <w:rPr>
                <w:rFonts w:cs="Arial" w:ascii="Arial" w:hAnsi="Arial"/>
                <w:vertAlign w:val="superscript"/>
              </w:rPr>
              <w:t>xx</w:t>
            </w:r>
            <w:r>
              <w:rPr>
                <w:rFonts w:cs="Arial" w:ascii="Arial" w:hAnsi="Arial"/>
              </w:rPr>
              <w:t>t E Einschub</w:t>
            </w:r>
          </w:p>
          <w:p>
            <w:pPr>
              <w:pStyle w:val="Anrede"/>
              <w:jc w:val="left"/>
              <w:rPr/>
            </w:pPr>
            <w:r>
              <w:rPr/>
              <w:t>Best.-Nr.</w:t>
              <w:tab/>
              <w:t>41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rFonts w:ascii="Symbol" w:hAnsi="Symbo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MS Mincho;ＭＳ 明朝" w:cs="Arial"/>
      <w:b/>
      <w:bCs/>
      <w:szCs w:val="20"/>
    </w:rPr>
  </w:style>
  <w:style w:type="character" w:styleId="KopfzeileZchn">
    <w:name w:val="Kopfzeile Zchn"/>
    <w:qFormat/>
    <w:rPr>
      <w:rFonts w:ascii="Arial" w:hAnsi="Arial" w:eastAsia="MS Mincho;ＭＳ 明朝" w:cs="Arial"/>
      <w:sz w:val="20"/>
      <w:szCs w:val="20"/>
    </w:rPr>
  </w:style>
  <w:style w:type="character" w:styleId="NurTextZchn">
    <w:name w:val="Nur Text Zchn"/>
    <w:qFormat/>
    <w:rPr>
      <w:rFonts w:ascii="Courier New" w:hAnsi="Courier New" w:eastAsia="MS Mincho;ＭＳ 明朝" w:cs="Courier New"/>
      <w:sz w:val="20"/>
      <w:szCs w:val="20"/>
    </w:rPr>
  </w:style>
  <w:style w:type="character" w:styleId="AnredeZchn">
    <w:name w:val="Anrede Zchn"/>
    <w:qFormat/>
    <w:rPr>
      <w:rFonts w:ascii="Arial" w:hAnsi="Arial" w:eastAsia="MS Mincho;ＭＳ 明朝" w:cs="Arial"/>
      <w:sz w:val="20"/>
      <w:szCs w:val="20"/>
    </w:rPr>
  </w:style>
  <w:style w:type="character" w:styleId="SprechblasentextZchn">
    <w:name w:val="Sprechblasentext Zchn"/>
    <w:qFormat/>
    <w:rPr>
      <w:rFonts w:ascii="Tahoma" w:hAnsi="Tahoma" w:eastAsia="MS Mincho;ＭＳ 明朝" w:cs="Tahoma"/>
      <w:sz w:val="16"/>
      <w:szCs w:val="16"/>
    </w:rPr>
  </w:style>
  <w:style w:type="character" w:styleId="FuzeileZchn">
    <w:name w:val="Fußzeile Zchn"/>
    <w:qFormat/>
    <w:rPr>
      <w:rFonts w:ascii="Arial" w:hAnsi="Arial" w:eastAsia="MS Mincho;ＭＳ 明朝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Anrede">
    <w:name w:val="Anrede"/>
    <w:basedOn w:val="Normal"/>
    <w:next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14:00Z</dcterms:created>
  <dc:creator>Hauff</dc:creator>
  <dc:description/>
  <cp:keywords/>
  <dc:language>en-US</dc:language>
  <cp:lastModifiedBy>Daniel Wewetzer</cp:lastModifiedBy>
  <cp:lastPrinted>2018-02-15T16:20:00Z</cp:lastPrinted>
  <dcterms:modified xsi:type="dcterms:W3CDTF">2025-06-26T13:43:00Z</dcterms:modified>
  <cp:revision>29</cp:revision>
  <dc:subject/>
  <dc:title/>
</cp:coreProperties>
</file>