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KVEN-2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Elektrischer Klappenverschluss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Typ 9/KVEN-2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Elektrischer Klappenverschluss zum automatischen Verschließen des Lüftungsgerätes Ne</w:t>
            </w:r>
            <w:r>
              <w:rPr>
                <w:sz w:val="20"/>
                <w:vertAlign w:val="superscript"/>
              </w:rPr>
              <w:t>xx</w:t>
            </w:r>
            <w:r>
              <w:rPr>
                <w:sz w:val="20"/>
              </w:rPr>
              <w:t>t</w:t>
            </w:r>
          </w:p>
          <w:p>
            <w:pPr>
              <w:pStyle w:val="NurText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n Rundkanal mit Ø 16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rieb erfolgt mittels elektrischer Hilfsenergie jeweils im Falle der Klappenbeweg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ische Daten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pannungsversorgung:</w:t>
              <w:tab/>
              <w:tab/>
              <w:t>12 V DC SEL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utzart:</w:t>
              <w:tab/>
              <w:tab/>
              <w:tab/>
              <w:t>IP 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Maße (ø x L): </w:t>
              <w:tab/>
            </w:r>
            <w:r>
              <w:rPr>
                <w:sz w:val="20"/>
                <w:lang w:val="en-US"/>
              </w:rPr>
              <w:tab/>
              <w:tab/>
              <w:t>153 x 105 m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</w:t>
              <w:tab/>
              <w:tab/>
              <w:t>9/KVEN-2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</w:t>
              <w:tab/>
              <w:t>400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38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24T13:35:00Z</dcterms:modified>
  <cp:revision>17</cp:revision>
  <dc:subject/>
  <dc:title>Stand: 06</dc:title>
</cp:coreProperties>
</file>