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IBK-H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  <w:t>Komfort-Innenblende im Kunststoffdesign, inkl. epm1 55% Filter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  <w:t>Typ 9/IBK-H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  <w:color w:val="000000"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lang w:val="de-DE" w:eastAsia="de-DE"/>
              </w:rPr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Komfort-Innenblende für Rundkanal DN 160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ontage an Lüftertypen Serie e², ALD, ALD-S, ALD-SV, AB 30-60, RA 15-60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fnahme für Filter der Kategorie epm1 55%</w:t>
            </w:r>
          </w:p>
          <w:p>
            <w:pPr>
              <w:pStyle w:val="TabellenInhalt"/>
              <w:spacing w:before="0" w:after="16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Manuell verschließbar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Einfache Wartung und Filterwechsel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hnische Daten: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Farbe: weiß (ähnlich RAL 9016)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 xml:space="preserve">Material: Kunststoff </w:t>
            </w:r>
            <w:r>
              <w:rPr>
                <w:rFonts w:cs="Arial" w:ascii="Arial" w:hAnsi="Arial"/>
                <w:color w:val="000000"/>
                <w:szCs w:val="20"/>
              </w:rPr>
              <w:t>(UV beständiges AS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ße geöffnet (H x B x T): </w:t>
              <w:tab/>
              <w:t>191 x 180 x 77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bautiefe im Rundkanal:</w:t>
              <w:tab/>
              <w:t>20 m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ür Innendurchmesser:</w:t>
              <w:tab/>
              <w:tab/>
              <w:t>154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de-DE" w:eastAsia="de-DE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de-DE" w:eastAsia="de-DE"/>
              </w:rPr>
            </w:pPr>
            <w:r>
              <w:rPr>
                <w:rFonts w:cs="Arial" w:ascii="Arial" w:hAnsi="Arial"/>
                <w:szCs w:val="16"/>
                <w:lang w:val="de-DE" w:eastAsia="de-DE"/>
              </w:rPr>
              <w:t>Typ</w:t>
              <w:tab/>
              <w:tab/>
              <w:t>9/IBK-H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de-DE" w:eastAsia="de-DE"/>
              </w:rPr>
            </w:pPr>
            <w:r>
              <w:rPr>
                <w:rFonts w:cs="Arial" w:ascii="Arial" w:hAnsi="Arial"/>
                <w:szCs w:val="16"/>
                <w:lang w:val="de-DE" w:eastAsia="de-DE"/>
              </w:rPr>
              <w:t>Best.-Nr.</w:t>
              <w:tab/>
              <w:t>4017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de-DE" w:eastAsia="de-DE"/>
              </w:rPr>
            </w:pPr>
            <w:r>
              <w:rPr>
                <w:rFonts w:cs="Arial"/>
                <w:sz w:val="20"/>
                <w:szCs w:val="16"/>
                <w:lang w:val="de-DE" w:eastAsia="de-D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9/IBG-H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  <w:t>Komfort-Innenblende im Glasdesign, inkl. epm1 55% Filter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  <w:t>Typ 9/IBG-H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Normal"/>
              <w:spacing w:before="0" w:after="160"/>
              <w:rPr>
                <w:rFonts w:cs="Arial"/>
                <w:sz w:val="20"/>
              </w:rPr>
            </w:pPr>
            <w:r>
              <w:rPr>
                <w:sz w:val="20"/>
              </w:rPr>
              <w:t>Komfort-Glas-</w:t>
            </w:r>
            <w:r>
              <w:rPr>
                <w:rFonts w:cs="Arial"/>
                <w:sz w:val="20"/>
              </w:rPr>
              <w:t>Innenblende für Rundkanal DN 160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tage an Lüftertypen Serie e², ALD, ALD-S, ALD-SV, AB 30-60, RA 15-60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sz w:val="20"/>
              </w:rPr>
              <w:t>Aufnahme für Filter der Kategorie</w:t>
            </w:r>
            <w:r>
              <w:rPr>
                <w:color w:val="000000"/>
                <w:sz w:val="20"/>
              </w:rPr>
              <w:t xml:space="preserve"> epm1 55%</w:t>
            </w:r>
          </w:p>
          <w:p>
            <w:pPr>
              <w:pStyle w:val="TabellenInhalt"/>
              <w:spacing w:before="0" w:after="160"/>
              <w:rPr/>
            </w:pPr>
            <w:r>
              <w:rPr>
                <w:rFonts w:cs="Arial" w:ascii="Arial" w:hAnsi="Arial"/>
                <w:szCs w:val="16"/>
              </w:rPr>
              <w:t>Manuell verschließbar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infache werkzeuglose Montage, Wartung und Filterwechs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hnische Daten: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szCs w:val="16"/>
              </w:rPr>
              <w:t>Farbe: weiß (ähnlich RAL 9016)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sz w:val="20"/>
              </w:rPr>
              <w:t>Material: Gehäuse Kunststoff (UV beständiges ASA), Blende Einscheibensicherheitsglas (ESG)</w:t>
            </w:r>
          </w:p>
          <w:p>
            <w:pPr>
              <w:pStyle w:val="Normal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ße geöffnet (H x B x T): </w:t>
              <w:tab/>
              <w:t>197 x 185 x 83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bautiefe im Rundkanal:</w:t>
              <w:tab/>
              <w:t>20 m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ür Innendurchmesser:</w:t>
              <w:tab/>
              <w:tab/>
              <w:t>154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brikat</w:t>
              <w:tab/>
              <w:t>LUNO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</w:t>
              <w:tab/>
              <w:tab/>
              <w:t>9/IBG-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Best.-Nr.</w:t>
              <w:tab/>
              <w:t>401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Times New Roman"/>
      <w:sz w:val="20"/>
      <w:lang w:val="en-US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Daniel Wewetzer</cp:lastModifiedBy>
  <cp:lastPrinted>2023-09-14T15:29:00Z</cp:lastPrinted>
  <dcterms:modified xsi:type="dcterms:W3CDTF">2025-07-04T09:51:00Z</dcterms:modified>
  <cp:revision>72</cp:revision>
  <dc:subject/>
  <dc:title>Stand: 06</dc:title>
</cp:coreProperties>
</file>