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937"/>
        <w:gridCol w:w="1816"/>
        <w:gridCol w:w="1632"/>
        <w:gridCol w:w="1594"/>
        <w:gridCol w:w="472"/>
        <w:gridCol w:w="908"/>
        <w:gridCol w:w="2088"/>
      </w:tblGrid>
      <w:tr>
        <w:trPr>
          <w:trHeight w:val="693" w:hRule="atLeas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BM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Externes Bewegungsmodul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5/BM</w:t>
            </w:r>
          </w:p>
          <w:p>
            <w:pPr>
              <w:pStyle w:val="NurText"/>
              <w:spacing w:before="0" w:after="160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wegungsmelder Typ 5/BM für den Einsatz in Lüftern der Typenreihe Silvento ec</w:t>
            </w:r>
          </w:p>
          <w:p>
            <w:pPr>
              <w:pStyle w:val="Nur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äsenzdetektion mittels Radartechnologie, unsichtbar für den Nutzer, bis ca. 5m Reichweite, Empfindlichkeit einstellbar. Nutzbar um Bedarfslüftung zu aktivieren.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b/>
              </w:rPr>
              <w:t>Te</w:t>
            </w:r>
            <w:r>
              <w:rPr>
                <w:rFonts w:cs="Arial" w:ascii="Arial" w:hAnsi="Arial"/>
                <w:b/>
                <w:bCs/>
              </w:rPr>
              <w:t>chnische Daten: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orgung über Silvento ec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Leistungsaufnahme:        1W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lang w:val="fr-FR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  <w:t>Typ</w:t>
              <w:tab/>
              <w:tab/>
              <w:t>5/BM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 xml:space="preserve">Best.-Nr. </w:t>
              <w:tab/>
              <w:t>400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8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6-24T13:22:00Z</dcterms:modified>
  <cp:revision>15</cp:revision>
  <dc:subject/>
  <dc:title>Stand: 06</dc:title>
</cp:coreProperties>
</file>