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WE 115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für Rundkanalinnendurchmesser bis 105 mm zur Aufputzmontage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szCs w:val="16"/>
              </w:rPr>
              <w:t>Montage an Lüftertyp Silvento 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rbe: weiß (ähnlich RAL 9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ße (H x B x T):</w:t>
              <w:tab/>
              <w:tab/>
              <w:t>170 x 140 x 72 mm</w:t>
            </w:r>
          </w:p>
          <w:p>
            <w:pPr>
              <w:pStyle w:val="TabellenInhalt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WE 115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401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AZ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AZ 115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</w:rPr>
              <w:t>Außenhaube mit Schalldämmung für</w:t>
            </w:r>
            <w:r>
              <w:rPr>
                <w:rFonts w:cs="Arial" w:ascii="Arial" w:hAnsi="Arial"/>
                <w:szCs w:val="16"/>
              </w:rPr>
              <w:t xml:space="preserve"> Rundkanalinnendurchmesser bis 105 mm zur Aufputzmontage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 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Farbe: anthrazit (ähnlich RAL 7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ße (H x B x T):</w:t>
              <w:tab/>
              <w:tab/>
              <w:t>170 x 140 x 72 mm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 11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szCs w:val="16"/>
              </w:rPr>
              <w:t>401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7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16:00Z</dcterms:modified>
  <cp:revision>19</cp:revision>
  <dc:subject/>
  <dc:title>Stand: 06</dc:title>
</cp:coreProperties>
</file>