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B 30/60 Einschu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74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xial-Abluftventilator 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AB 30/60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r Axiallüfter mit ec-Motor für den horizontalen Einbau in die Außenwand. Einbau im separat erhältlichen Rundkanal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 oder DN100 (ohne Schalldämmeinlage). Inkl. Schalldämmung und </w:t>
            </w:r>
            <w:r>
              <w:rPr>
                <w:rFonts w:cs="Arial" w:ascii="Arial" w:hAnsi="Arial"/>
                <w:szCs w:val="16"/>
              </w:rPr>
              <w:t>waschbarem G2-Fil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üftungsstufen 30 und 60 m³/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öme:</w:t>
              <w:tab/>
              <w:tab/>
              <w:t xml:space="preserve">35 / 70 m³/h freiblasend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rFonts w:eastAsia="Arial"/>
              </w:rPr>
              <w:t xml:space="preserve">                                                   </w:t>
            </w:r>
            <w:r>
              <w:rPr/>
              <w:t>30 / 60 m</w:t>
            </w:r>
            <w:r>
              <w:rPr>
                <w:vertAlign w:val="superscript"/>
              </w:rPr>
              <w:t>3</w:t>
            </w:r>
            <w:r>
              <w:rPr/>
              <w:t>/h verbau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100 – 230 V AC 50 H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>1,5W / 4,9 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klasse:</w:t>
              <w:tab/>
              <w:tab/>
              <w:tab/>
              <w:t>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>IP 4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>36 / 52 dB(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>28 / 44 dB(A)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:</w:t>
              <w:tab/>
              <w:tab/>
              <w:t>2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AB 30/60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59:00Z</dcterms:created>
  <dc:creator>Andreas Kühl</dc:creator>
  <dc:description/>
  <cp:keywords/>
  <dc:language>en-US</dc:language>
  <cp:lastModifiedBy>Cora Dünkel</cp:lastModifiedBy>
  <cp:lastPrinted>2012-11-29T15:04:00Z</cp:lastPrinted>
  <dcterms:modified xsi:type="dcterms:W3CDTF">2022-11-29T09:52:00Z</dcterms:modified>
  <cp:revision>7</cp:revision>
  <dc:subject/>
  <dc:title>Stand: 04</dc:title>
</cp:coreProperties>
</file>