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bookmarkStart w:id="0" w:name="_Hlk182485743"/>
            <w:bookmarkEnd w:id="0"/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²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295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²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s dezentrales (raumweises) Lüftungsgerät mit regenerativem Wärmetausch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n Rundkanal mit Ø 160 mm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aus einem polymerbasierten Drehwinkel-Wärmetauscher, EPP- Schaumgehäuse, Wärmedämmung, ISO Coarse &gt;45% Filter und einem hocheffizienten ec-Moto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metauscher ist zu 100% recyclingfähi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sind zusätzliche Schallschutz- sowie Windschutzmaßnahmen und Pollenfilter erhält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5/UNI-FT, 5/SC-FT, 5/UNI-RF, 5/SC-RF, 5/GS, TAC, KNX und Smart-Home mög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allgemeiner bauaufsichtlicher Zulassung (abZ) nach DiBt Z-51.3-45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1254/2014 Energieeffizienzklasse A+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ärmebereitstellungsgrade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al:</w:t>
              <w:tab/>
              <w:tab/>
              <w:tab/>
              <w:tab/>
              <w:t>94%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EU (EN 13141-8):</w:t>
              <w:tab/>
              <w:tab/>
              <w:tab/>
              <w:t>20m³/ 93%, 38m³/h 91%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(abZ) DIBt:</w:t>
              <w:tab/>
              <w:tab/>
              <w:tab/>
              <w:t xml:space="preserve">88%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>90%*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*Wandeinbaugehäuse 9/MRD zur Isolierung des Rundkanal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 (Gerätepaar):</w:t>
              <w:tab/>
              <w:tab/>
              <w:t>15 - 38 m³/h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 L</w:t>
            </w:r>
            <w:r>
              <w:rPr>
                <w:rFonts w:cs="Arial" w:ascii="Arial" w:hAnsi="Arial"/>
                <w:vertAlign w:val="subscript"/>
              </w:rPr>
              <w:t>W</w:t>
            </w:r>
            <w:r>
              <w:rPr>
                <w:rFonts w:cs="Arial" w:ascii="Arial" w:hAnsi="Arial"/>
              </w:rPr>
              <w:t>:</w:t>
              <w:tab/>
              <w:tab/>
              <w:t>29 - 49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1 m Abstand:</w:t>
              <w:tab/>
              <w:tab/>
              <w:t>21 - 41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3 m Abstand:</w:t>
              <w:tab/>
              <w:tab/>
              <w:t>12 - 31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x. Normschallpegeldifferenz Dn,e,w:</w:t>
              <w:tab/>
              <w:t>54 dB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Leistungsaufnahme:</w:t>
              <w:tab/>
              <w:tab/>
              <w:tab/>
              <w:t>0,7 - 4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fische Leistungsaufnahme:</w:t>
              <w:tab/>
              <w:t>0,15 W/m³/h(Gerätepa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nungsversorg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  <w:t>III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art:</w:t>
              <w:tab/>
              <w:tab/>
              <w:tab/>
              <w:tab/>
              <w:t>IP 2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bohrung:</w:t>
              <w:tab/>
              <w:tab/>
              <w:tab/>
              <w:tab/>
              <w:t>162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indesteinbaulänge:</w:t>
              <w:tab/>
              <w:tab/>
              <w:tab/>
              <w:t>28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²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39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15:00Z</dcterms:created>
  <dc:creator>Hauff</dc:creator>
  <dc:description/>
  <cp:keywords/>
  <dc:language>en-US</dc:language>
  <cp:lastModifiedBy>Daniel Wewetzer</cp:lastModifiedBy>
  <cp:lastPrinted>2023-09-11T14:59:00Z</cp:lastPrinted>
  <dcterms:modified xsi:type="dcterms:W3CDTF">2025-06-24T12:33:00Z</dcterms:modified>
  <cp:revision>27</cp:revision>
  <dc:subject/>
  <dc:title/>
</cp:coreProperties>
</file>