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985"/>
        <w:gridCol w:w="2011"/>
        <w:gridCol w:w="1804"/>
        <w:gridCol w:w="1456"/>
        <w:gridCol w:w="1402"/>
        <w:gridCol w:w="1482"/>
      </w:tblGrid>
      <w:tr>
        <w:trPr>
          <w:trHeight w:val="69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Stand 01/25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LUNOtherm-S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8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Fassadenelement für Wandabschluss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Typ LUNOtherm-S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Abschlusselement zur Integration an den Rundkanal in das jeweilige WDVS der Klasse A1 oder A2 nach DIN EN 13501-1 der Dämmstärke 60 mm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Das LUNOtherm-S ist über- oder unterdämmbar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ur in Kombination mit Rundkanal 9/R 160 für ALD, ALD-S, ALD-SV, Serie e², AB30/60 oder RA15-60 geeignet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Positionierung der Strömungsöffnung in der Laibung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uf unterschiedliche Maße in Höhe und Breite kürzbar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ekten- und Vogelschutzgitter separat erhältlich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inbau nach Vorgaben des Herstellers</w:t>
            </w:r>
          </w:p>
          <w:p>
            <w:pPr>
              <w:pStyle w:val="NurTex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t allgemeiner bauaufsichtlicher Zulassung (abZ) nach 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 xml:space="preserve">DiBt </w:t>
            </w:r>
            <w:r>
              <w:rPr>
                <w:rFonts w:cs="Arial" w:ascii="Arial" w:hAnsi="Arial"/>
                <w:color w:val="000000"/>
                <w:szCs w:val="16"/>
              </w:rPr>
              <w:t>Z.56.212-3628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ärmeleitfähigkeit (λ):</w:t>
              <w:tab/>
              <w:tab/>
              <w:t>0,03 W/mK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ße (B x H x T) des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ssadenelement:</w:t>
              <w:tab/>
              <w:tab/>
              <w:t>930 x 700 x 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ürzbar bis:</w:t>
              <w:tab/>
              <w:tab/>
              <w:tab/>
              <w:t>630 x 40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Anschlussdurchmesser 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für </w:t>
            </w:r>
            <w:r>
              <w:rPr>
                <w:rFonts w:cs="Arial" w:ascii="Arial" w:hAnsi="Arial"/>
                <w:color w:val="000000"/>
                <w:szCs w:val="20"/>
              </w:rPr>
              <w:t>Rundkanal (ø):</w:t>
            </w:r>
            <w:r>
              <w:rPr>
                <w:rFonts w:cs="Arial" w:ascii="Arial" w:hAnsi="Arial"/>
                <w:color w:val="000000"/>
                <w:szCs w:val="16"/>
              </w:rPr>
              <w:tab/>
              <w:tab/>
              <w:t>1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  <w:lang w:val="en-US"/>
              </w:rPr>
              <w:t>Typ</w:t>
              <w:tab/>
              <w:tab/>
              <w:t>S</w:t>
            </w:r>
          </w:p>
          <w:p>
            <w:pPr>
              <w:pStyle w:val="NurTex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16"/>
                <w:lang w:val="en-US"/>
              </w:rPr>
              <w:t>Best.-Nr.</w:t>
              <w:tab/>
              <w:t>41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45:00Z</dcterms:created>
  <dc:creator>Andreas Kühl</dc:creator>
  <dc:description/>
  <cp:keywords/>
  <dc:language>en-US</dc:language>
  <cp:lastModifiedBy>Daniel Wewetzer</cp:lastModifiedBy>
  <cp:lastPrinted>2018-12-10T15:22:00Z</cp:lastPrinted>
  <dcterms:modified xsi:type="dcterms:W3CDTF">2025-07-15T12:42:00Z</dcterms:modified>
  <cp:revision>95</cp:revision>
  <dc:subject/>
  <dc:title>Stand: 06</dc:title>
</cp:coreProperties>
</file>