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HSL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HSL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szCs w:val="16"/>
              </w:rPr>
              <w:t>Außenhaube mit Schalldämmung zur Aufputzmontage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Anwendung mit Lüftertypen der Serie e², ALD, ALD-S, ALD-SV, AB 30/60, RA 15-60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stallation erfolgt mittels Schrauben und Dübeln des Rahmens auf die Außenwand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Mindestbestellmenge: </w:t>
              <w:tab/>
              <w:tab/>
              <w:t>100 Stü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Technische Daten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rbe: nach Kundenwunsch (Angabe des RAL Farbton)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: Aluminiu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Maße (H x B x T): </w:t>
              <w:tab/>
              <w:tab/>
              <w:t>235 x 205 x 72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Fabrikat:</w:t>
              <w:tab/>
              <w:t>LUNOS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Typ:</w:t>
              <w:tab/>
              <w:tab/>
              <w:t>1/HSL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Best.-Nr.:</w:t>
              <w:tab/>
              <w:t>440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>
        <w:rFonts w:cs="Arial"/>
        <w:sz w:val="20"/>
      </w:rPr>
      <w:t xml:space="preserve">LUNOS Lüftungstechnik GmbH für Raumluftsysteme, Wilhelmstraße 31, 13593 Berlin, </w:t>
    </w:r>
  </w:p>
  <w:p>
    <w:pPr>
      <w:pStyle w:val="Normal"/>
      <w:jc w:val="center"/>
      <w:rPr/>
    </w:pPr>
    <w:r>
      <w:rPr>
        <w:sz w:val="20"/>
      </w:rPr>
      <w:t xml:space="preserve">Tel. 030 / 36 20 01-0, Fax 030 / 36 20 01-89, E-Mail: </w:t>
    </w:r>
    <w:hyperlink r:id="rId1">
      <w:r>
        <w:rPr>
          <w:rStyle w:val="InternetLink"/>
          <w:rFonts w:cs="Arial"/>
          <w:sz w:val="20"/>
        </w:rPr>
        <w:t>info@lunos.de</w:t>
      </w:r>
    </w:hyperlink>
    <w:r>
      <w:rPr>
        <w:sz w:val="20"/>
      </w:rPr>
      <w:t xml:space="preserve">, </w:t>
    </w:r>
    <w:hyperlink r:id="rId2">
      <w:r>
        <w:rPr>
          <w:rStyle w:val="InternetLink"/>
          <w:rFonts w:cs="Arial"/>
          <w:sz w:val="20"/>
        </w:rPr>
        <w:t>www.lunos.de</w:t>
      </w:r>
    </w:hyperlink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33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7-04T09:22:00Z</dcterms:modified>
  <cp:revision>16</cp:revision>
  <dc:subject/>
  <dc:title>Stand: 06</dc:title>
</cp:coreProperties>
</file>