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4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294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/>
              <w:t>Stand 01/25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AB 30/60 Bau Einschub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740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spacing w:lineRule="exact" w:line="260"/>
              <w:jc w:val="left"/>
              <w:textAlignment w:val="auto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 w:before="0" w:after="120"/>
              <w:jc w:val="left"/>
              <w:textAlignment w:val="auto"/>
              <w:rPr/>
            </w:pPr>
            <w:r>
              <w:rPr>
                <w:b/>
                <w:bCs/>
              </w:rPr>
              <w:t xml:space="preserve">Axial-Abluftventilator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 w:before="0" w:after="120"/>
              <w:jc w:val="left"/>
              <w:textAlignment w:val="auto"/>
              <w:rPr/>
            </w:pPr>
            <w:r>
              <w:rPr>
                <w:b/>
                <w:bCs/>
              </w:rPr>
              <w:t>Typ AB 30/60 Bau Einschu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 w:before="0" w:after="120"/>
              <w:jc w:val="left"/>
              <w:textAlignment w:val="auto"/>
              <w:rPr/>
            </w:pPr>
            <w:r>
              <w:rPr/>
              <w:t>Hocheffizienter Axiallüfter mit ec-Motor für den horizontalen Einbau in eine Außenwan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 w:before="0" w:after="120"/>
              <w:jc w:val="left"/>
              <w:textAlignment w:val="auto"/>
              <w:rPr/>
            </w:pPr>
            <w:r>
              <w:rPr/>
              <w:t>Einbau in einen Rundkanal mit Ø 160 mm oder DN100 (ohne Schalldämmeinlag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 w:before="0" w:after="120"/>
              <w:jc w:val="left"/>
              <w:textAlignment w:val="auto"/>
              <w:rPr/>
            </w:pPr>
            <w:r>
              <w:rPr>
                <w:u w:val="single"/>
              </w:rPr>
              <w:t>Sondervariante</w:t>
            </w:r>
            <w:r>
              <w:rPr/>
              <w:t xml:space="preserve"> ausschließlich zur unterstützenden Bautrocknung und Nutzung während der gesamten Baupha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 w:before="0" w:after="120"/>
              <w:jc w:val="left"/>
              <w:textAlignment w:val="auto"/>
              <w:rPr>
                <w:u w:val="single"/>
              </w:rPr>
            </w:pPr>
            <w:r>
              <w:rPr>
                <w:u w:val="single"/>
              </w:rPr>
              <w:t>Nicht für die Wohnungslüftung geeigne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Bautrocknungslüfter für die Bauphase, inkl. 15 m Kabel und 230 V Schuko-Steck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Technische Daten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Volumenströme (freiblasend):</w:t>
              <w:tab/>
              <w:tab/>
              <w:t>30/60 m³/h Leistungsaufnahme:</w:t>
              <w:tab/>
              <w:tab/>
              <w:tab/>
              <w:t>1,5/4,9 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pannungsversorgung:</w:t>
              <w:tab/>
              <w:tab/>
              <w:tab/>
              <w:t>100 - 240 V 50/60 Hz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chutzklasse:</w:t>
              <w:tab/>
              <w:tab/>
              <w:tab/>
              <w:tab/>
              <w:t>II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chutzart:</w:t>
              <w:tab/>
              <w:tab/>
              <w:tab/>
              <w:tab/>
              <w:t>IP 4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Kernbohrung für Rundkanal:</w:t>
              <w:tab/>
              <w:tab/>
              <w:t>162 m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Mindesteinbaulänge:</w:t>
              <w:tab/>
              <w:tab/>
              <w:tab/>
              <w:t>170 m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Fabrikat</w:t>
              <w:tab/>
              <w:t xml:space="preserve">LUNOS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Typ</w:t>
              <w:tab/>
              <w:tab/>
              <w:t>AB 30/60 Bau Einschu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Best.-Nr.</w:t>
              <w:tab/>
              <w:t>4118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taBlack-Exper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fa Rotis Semi Seri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etaBlack-Expert" w:hAnsi="MetaBlack-Expert" w:cs="MetaBlack-Exper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etaBlack-Expert" w:hAnsi="MetaBlack-Expert" w:cs="MetaBlack-Expert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rFonts w:ascii="Arial" w:hAnsi="Arial" w:eastAsia="MS Mincho;ＭＳ 明朝" w:cs="Arial"/>
    </w:rPr>
  </w:style>
  <w:style w:type="character" w:styleId="FuzeileZchn">
    <w:name w:val="Fußzeile Zchn"/>
    <w:qFormat/>
    <w:rPr>
      <w:rFonts w:ascii="Arial" w:hAnsi="Arial" w:eastAsia="MS Mincho;ＭＳ 明朝" w:cs="Arial"/>
    </w:rPr>
  </w:style>
  <w:style w:type="character" w:styleId="NurTextZchn">
    <w:name w:val="Nur Text Zchn"/>
    <w:qFormat/>
    <w:rPr>
      <w:rFonts w:ascii="Courier New" w:hAnsi="Courier New" w:eastAsia="MS Mincho;ＭＳ 明朝" w:cs="Courier New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gfa Rotis Semi Serif" w:hAnsi="Agfa Rotis Semi Serif" w:eastAsia="Times New Roman" w:cs="Agfa Rotis Semi Serif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9:17:00Z</dcterms:created>
  <dc:creator>Andreas Kühl</dc:creator>
  <dc:description/>
  <cp:keywords/>
  <dc:language>en-US</dc:language>
  <cp:lastModifiedBy>Daniel Wewetzer</cp:lastModifiedBy>
  <cp:lastPrinted>2012-11-29T15:04:00Z</cp:lastPrinted>
  <dcterms:modified xsi:type="dcterms:W3CDTF">2025-06-24T12:39:00Z</dcterms:modified>
  <cp:revision>21</cp:revision>
  <dc:subject/>
  <dc:title>Stand: 04</dc:title>
</cp:coreProperties>
</file>