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QME 228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QME 228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zum Stecken inkl. Insektenschutz für Rundkanäle mit einem Innendurchmesser von 160-20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Edelstahl (blan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Edelstah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(H x B): </w:t>
              <w:tab/>
              <w:tab/>
              <w:tab/>
              <w:t>228 x 228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7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QME 228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399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QMK 228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Typ 1/QMK 228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ußengitter zum Stecken inkl. Insektenschutz für Rundkanäle mit einem Innendurchmesser von 160-200 m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rbe: Kupf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pfe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ße (H x B):</w:t>
              <w:tab/>
              <w:tab/>
              <w:tab/>
              <w:t>228 x 228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bautiefe im Rundkanal:</w:t>
              <w:tab/>
              <w:t>7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  <w:t>Typ</w:t>
              <w:tab/>
              <w:tab/>
              <w:t>1/QMK 228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  <w:t>Best.-Nr.</w:t>
              <w:tab/>
              <w:t>399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en-GB"/>
              </w:rPr>
            </w:pPr>
            <w:r>
              <w:rPr>
                <w:rFonts w:cs="Arial"/>
                <w:color w:val="000000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8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22:00Z</dcterms:modified>
  <cp:revision>21</cp:revision>
  <dc:subject/>
  <dc:title>Stand: 06</dc:title>
</cp:coreProperties>
</file>