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134"/>
        <w:gridCol w:w="127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LUNOMAT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pre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ntrales Lüftungsgerät mit Wärmerückgewinnung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UNOMAT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Zentralgerät LUNOMAT für die Montage in Zwischenwände und abgehängte Decken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gänge 4 x DN 125 mm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heffizienter Enthalpie-Wärmetauscher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Druckbeständige und hocheffiziente ec-Radial-Motoren für hohe Volumenströme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 xml:space="preserve">Austauschbare Filter der Klassen ISO ePM1 ≥ 55% (inklusive) und ISO ePM1 ≥ 80% verfügbar 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dienbarkeit mit allen Steuerungen von LUNOS (5/UNI-FT,5/UNI-RF,5/SC-FT,5/SC-RF) 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Entspricht EU-Verordnung Nr. 1254/2014 Energieeffizienzklasse A</w:t>
            </w:r>
          </w:p>
          <w:p>
            <w:pPr>
              <w:pStyle w:val="NurText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rheizregister und Luftverteilsystem müssen bauseits gestellt werden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ärmebereitstellungsgrade: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Max. Wärmebereitstellungsgrad:</w:t>
              <w:tab/>
              <w:t>95 %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Wärmebereitstellungsgrad</w:t>
              <w:tab/>
              <w:tab/>
              <w:t xml:space="preserve">92 % (75 m³/h)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ch EN 13141-7:</w:t>
              <w:tab/>
              <w:tab/>
              <w:tab/>
              <w:t>87% (100 m³/h)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>85% (125 m³/h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x. Wärmebereitstellungsgrad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ch PHI:</w:t>
              <w:tab/>
              <w:tab/>
              <w:tab/>
              <w:tab/>
              <w:t>83%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>Technische Daten: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Volumenstrom pro Gerät:</w:t>
              <w:tab/>
              <w:tab/>
              <w:t>max.</w:t>
            </w:r>
            <w:r>
              <w:rPr>
                <w:color w:val="FF0000"/>
              </w:rPr>
              <w:t xml:space="preserve"> </w:t>
            </w:r>
            <w:r>
              <w:rPr/>
              <w:t>125 m³/h (stufenlos)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allleistungspegel L</w:t>
            </w:r>
            <w:r>
              <w:rPr>
                <w:vertAlign w:val="subscript"/>
              </w:rPr>
              <w:t>W</w:t>
            </w:r>
            <w:r>
              <w:rPr/>
              <w:t>:</w:t>
              <w:tab/>
              <w:tab/>
              <w:t>45 dB(A)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Max. Leistungsaufnahme:</w:t>
              <w:tab/>
              <w:tab/>
              <w:t>52 W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zifische Leistungsaufnahme</w:t>
              <w:tab/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PI) bei 50 Pa:</w:t>
              <w:tab/>
              <w:tab/>
              <w:tab/>
              <w:tab/>
              <w:t>0,3 W/m³/h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pannungsversorgung:</w:t>
              <w:tab/>
              <w:tab/>
              <w:tab/>
              <w:t>100-240 V / 50/60 Hz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rne u. interne Leckage:</w:t>
              <w:tab/>
              <w:tab/>
              <w:t>Klasse A1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tzklasse:</w:t>
              <w:tab/>
              <w:tab/>
              <w:tab/>
              <w:tab/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tzart:</w:t>
              <w:tab/>
              <w:tab/>
              <w:tab/>
              <w:tab/>
              <w:t>IP 22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Maße (H x B x T):</w:t>
              <w:tab/>
              <w:tab/>
              <w:tab/>
              <w:t>805 x 555 x 190 mm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wicht:</w:t>
              <w:tab/>
              <w:tab/>
              <w:tab/>
              <w:tab/>
              <w:t>24 kg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GB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yp</w:t>
              <w:tab/>
              <w:tab/>
              <w:t>LUNOMAT</w:t>
            </w:r>
          </w:p>
          <w:p>
            <w:pPr>
              <w:pStyle w:val="Anrede"/>
              <w:jc w:val="left"/>
              <w:rPr>
                <w:lang w:val="en-GB"/>
              </w:rPr>
            </w:pPr>
            <w:r>
              <w:rPr>
                <w:lang w:val="en-GB"/>
              </w:rPr>
              <w:t>Best.-Nr.</w:t>
              <w:tab/>
              <w:t>4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>
      <w:rFonts w:ascii="Symbol" w:hAnsi="Symbol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MS Mincho;ＭＳ 明朝" w:cs="Arial"/>
      <w:b/>
      <w:bCs/>
      <w:szCs w:val="20"/>
    </w:rPr>
  </w:style>
  <w:style w:type="character" w:styleId="KopfzeileZchn">
    <w:name w:val="Kopfzeile Zchn"/>
    <w:qFormat/>
    <w:rPr>
      <w:rFonts w:ascii="Arial" w:hAnsi="Arial" w:eastAsia="MS Mincho;ＭＳ 明朝" w:cs="Arial"/>
      <w:sz w:val="20"/>
      <w:szCs w:val="20"/>
    </w:rPr>
  </w:style>
  <w:style w:type="character" w:styleId="NurTextZchn">
    <w:name w:val="Nur Text Zchn"/>
    <w:qFormat/>
    <w:rPr>
      <w:rFonts w:ascii="Courier New" w:hAnsi="Courier New" w:eastAsia="MS Mincho;ＭＳ 明朝" w:cs="Courier New"/>
      <w:sz w:val="20"/>
      <w:szCs w:val="20"/>
    </w:rPr>
  </w:style>
  <w:style w:type="character" w:styleId="AnredeZchn">
    <w:name w:val="Anrede Zchn"/>
    <w:qFormat/>
    <w:rPr>
      <w:rFonts w:ascii="Arial" w:hAnsi="Arial" w:eastAsia="MS Mincho;ＭＳ 明朝" w:cs="Arial"/>
      <w:sz w:val="20"/>
      <w:szCs w:val="20"/>
    </w:rPr>
  </w:style>
  <w:style w:type="character" w:styleId="SprechblasentextZchn">
    <w:name w:val="Sprechblasentext Zchn"/>
    <w:qFormat/>
    <w:rPr>
      <w:rFonts w:ascii="Tahoma" w:hAnsi="Tahoma" w:eastAsia="MS Mincho;ＭＳ 明朝" w:cs="Tahoma"/>
      <w:sz w:val="16"/>
      <w:szCs w:val="16"/>
    </w:rPr>
  </w:style>
  <w:style w:type="character" w:styleId="FuzeileZchn">
    <w:name w:val="Fußzeile Zchn"/>
    <w:qFormat/>
    <w:rPr>
      <w:rFonts w:ascii="Arial" w:hAnsi="Arial" w:eastAsia="MS Mincho;ＭＳ 明朝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krperZchn">
    <w:name w:val="Textkörper Zchn"/>
    <w:qFormat/>
    <w:rPr>
      <w:rFonts w:ascii="Arial" w:hAnsi="Arial" w:eastAsia="MS Mincho;ＭＳ 明朝" w:cs="Arial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eastAsia="MS Mincho;ＭＳ 明朝" w:cs="Arial"/>
    </w:rPr>
  </w:style>
  <w:style w:type="character" w:styleId="KommentarthemaZchn">
    <w:name w:val="Kommentarthema Zchn"/>
    <w:qFormat/>
    <w:rPr>
      <w:rFonts w:ascii="Arial" w:hAnsi="Arial" w:eastAsia="MS Mincho;ＭＳ 明朝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Anrede">
    <w:name w:val="Anrede"/>
    <w:basedOn w:val="Normal"/>
    <w:next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ellenInhalt">
    <w:name w:val="Tabellen Inhalt"/>
    <w:basedOn w:val="TextBody"/>
    <w:qFormat/>
    <w:pPr>
      <w:widowControl w:val="false"/>
      <w:overflowPunct w:val="true"/>
      <w:jc w:val="left"/>
      <w:textAlignment w:val="auto"/>
    </w:pPr>
    <w:rPr>
      <w:rFonts w:ascii="Times New Roman" w:hAnsi="Times New Roman" w:eastAsia="Times New Roman" w:cs="Goudy;Cambri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4:49:00Z</dcterms:created>
  <dc:creator>Hauff</dc:creator>
  <dc:description/>
  <cp:keywords/>
  <dc:language>en-US</dc:language>
  <cp:lastModifiedBy>Daniel Wewetzer</cp:lastModifiedBy>
  <cp:lastPrinted>2018-02-15T16:20:00Z</cp:lastPrinted>
  <dcterms:modified xsi:type="dcterms:W3CDTF">2025-07-15T12:50:00Z</dcterms:modified>
  <cp:revision>35</cp:revision>
  <dc:subject/>
  <dc:title/>
</cp:coreProperties>
</file>