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RC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Fernbedienung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RC-EO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Fernbedienung für Lüftungsgeräte mit bidirektionaler Funktechnologie zur Regelung der Lüftungsstufen oder zum Schalten der Beleuchtung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RC-EO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41 1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UPM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Unterputzmodul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Typ UPM-EO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Unterputzmodul zur Weiterleitung von bidirektionaler Funk-Steuerungs-Signalen an 230 V-Lüfter und Beleuchtung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UPM-EO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41 1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09:00Z</dcterms:modified>
  <cp:revision>34</cp:revision>
  <dc:subject/>
  <dc:title>Stand: 06</dc:title>
</cp:coreProperties>
</file>