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ILS 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Insektenschutzgitter LUNOtherm-S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1/ILS WE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Aluminium, weiß pulverbeschicht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H x B):   345 x 53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1/ILS W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1 1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ILS AZ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Insektenschutzgitter LUNOtherm-S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</w:rPr>
              <w:t>Typ 1/ILS AZ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Aluminium, anthrazit pulverbeschicht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H x B):   345 x 53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yp</w:t>
              <w:tab/>
              <w:tab/>
              <w:t>1/ILS AZ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041 1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1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20:00Z</dcterms:modified>
  <cp:revision>7</cp:revision>
  <dc:subject/>
  <dc:title>Stand: 06</dc:title>
</cp:coreProperties>
</file>