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WE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1/WE 180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ußengitter, weiß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 Kunststoff, mit Krallenbefestigung und Insektenschutz und Fassadenschutzring, zur Aufputz-Mont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>18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yp</w:t>
              <w:tab/>
              <w:tab/>
              <w:t>1/WE 18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st.-Nr.</w:t>
              <w:tab/>
              <w:t>039 8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AZ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Außengitter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1/AZ 180</w:t>
            </w:r>
          </w:p>
          <w:p>
            <w:pPr>
              <w:pStyle w:val="Normal"/>
              <w:rPr>
                <w:rFonts w:eastAsia="MS Mincho;MS Mincho"/>
                <w:sz w:val="20"/>
              </w:rPr>
            </w:pPr>
            <w:r>
              <w:rPr>
                <w:rFonts w:eastAsia="MS Mincho;MS Mincho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ßengitter, anthraz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 Kunststoff, mit Krallenbefestigung und Insektenschutz und Fassadenschutzring, zur Aufputz-Mont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>18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yp</w:t>
              <w:tab/>
              <w:tab/>
              <w:t>1/AZ 18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20"/>
              </w:rPr>
              <w:t>Best.-Nr.</w:t>
              <w:tab/>
              <w:t>041 1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/BE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Außengitter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MS Mincho"/>
                <w:b/>
                <w:sz w:val="20"/>
              </w:rPr>
              <w:t>Typ 1/BE 180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ußengitter, besandet zum Einschlämmen oder Putze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 Kunststoff, mit Krallenbefestigung und Insektenschutz und Fassadenschutzring, zur Aufputz- Mont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>18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yp</w:t>
              <w:tab/>
              <w:tab/>
              <w:t>1/BE 180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39 9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FSR-WE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Fassadenschutzring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MS Mincho"/>
                <w:b/>
                <w:sz w:val="20"/>
              </w:rPr>
              <w:t>Typ 1/FSR-WE 180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sadenschutzring für Rundkanäle mit 154 mm Innendurchmesser, weiß ähnlich RAL 90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  <w:tab/>
              <w:tab/>
              <w:t>1/FSR-WE 180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40 0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  <w:r>
        <w:br w:type="page"/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FSR-AZ 18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Fassadenschutzring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MS Mincho"/>
                <w:b/>
                <w:sz w:val="20"/>
              </w:rPr>
              <w:t>Typ 1/FSR-AZ 180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ssadenschutzring für Rundkanäle mit 154 mm Innendurchmesser, anthrazit, ähnlich RAL 70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yp</w:t>
              <w:tab/>
              <w:tab/>
              <w:t>1/FSR-AZ 180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41 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0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33:00Z</dcterms:modified>
  <cp:revision>8</cp:revision>
  <dc:subject/>
  <dc:title>Stand: 06</dc:title>
</cp:coreProperties>
</file>