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8/BS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randschutz-Absperrvorrichtung für Silvento ec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8/BS</w:t>
            </w:r>
          </w:p>
          <w:p>
            <w:pPr>
              <w:pStyle w:val="NurText"/>
              <w:spacing w:before="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dschutz-Absperrvorrichtung mit Stutzen bei Lüftermontage außerhalb des feuerfesten Schachtes</w:t>
            </w:r>
          </w:p>
          <w:p>
            <w:pPr>
              <w:pStyle w:val="NurText"/>
              <w:spacing w:before="0" w:after="10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ntage der Absperrvorrichtung erfolgt an der Schachtwand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Metall, Kunststoff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randschutzstutzen:</w:t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8/BS</w:t>
            </w:r>
          </w:p>
          <w:p>
            <w:pPr>
              <w:pStyle w:val="NurText"/>
              <w:jc w:val="left"/>
              <w:rPr>
                <w:color w:val="FF0000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3953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34:00Z</dcterms:modified>
  <cp:revision>16</cp:revision>
  <dc:subject/>
  <dc:title>Stand: 04</dc:title>
</cp:coreProperties>
</file>