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perscript"/>
              </w:rPr>
              <w:t>go</w:t>
            </w:r>
            <w:r>
              <w:rPr>
                <w:sz w:val="28"/>
              </w:rPr>
              <w:t>60-RF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go</w:t>
            </w:r>
            <w:r>
              <w:rPr>
                <w:rFonts w:cs="Arial" w:ascii="Arial" w:hAnsi="Arial"/>
                <w:b/>
                <w:bCs/>
              </w:rPr>
              <w:t>60-RF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s dezentrales (raumweises) Lüftungsgerät mit Wärmerückgewinnung nach dem Prinzip des reversierenden Luftstroms (Regenerator) und der Möglichkeit einen Abluft-volumenstrom ohne Wärmerückgewinnung nach Bedarf zu erzeug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bau in einen Rundkanal mit Ø 160 mm und integriertes 12V Netzteil zum direkten Anschluss an Netzspannung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grierte Steuerung mit Funkmodul und Feuchte-/Temperatursensor im Luftstrom zur Messung von Innen– und Außenklima für eine intelligente Feuchtesteuerung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Besteht aus einem polymerbasierten Drehwinkel-Wärmetauscher, EPP- Schaumgehäuse, Wärmedämmung, Design-Innenblende, zwei Filter ISO Coarse &gt;45% und zwei hocheffiziente ec-Motor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metauscher ist zu 100% recyclingfähi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lenfilter optional erhältlich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Ansteuerung per Funk über eine 5/UNI-RF oder 5/SC-RF oder autarker Sensorbetrieb ohne externe Steuerung möglich</w:t>
            </w:r>
          </w:p>
          <w:p>
            <w:pPr>
              <w:pStyle w:val="NurText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Entspricht EU-Verordnung 1254/2014 Energieeffizienzklasse A</w:t>
            </w:r>
            <w:r>
              <w:rPr>
                <w:rFonts w:cs="Arial" w:ascii="Arial" w:hAnsi="Arial"/>
                <w:vertAlign w:val="superscript"/>
              </w:rPr>
              <w:t>+</w:t>
            </w:r>
          </w:p>
          <w:p>
            <w:pPr>
              <w:pStyle w:val="NurText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ärmebereitstellungsgrade: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ximal:</w:t>
              <w:tab/>
              <w:tab/>
              <w:tab/>
              <w:tab/>
              <w:t>94%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EU (EN 13141-8):</w:t>
              <w:tab/>
              <w:tab/>
              <w:tab/>
              <w:t>91%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:</w:t>
              <w:tab/>
              <w:tab/>
              <w:tab/>
              <w:tab/>
              <w:t>5 - 28 (Abluft 53) m³/h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 L</w:t>
            </w:r>
            <w:r>
              <w:rPr>
                <w:rFonts w:cs="Arial" w:ascii="Arial" w:hAnsi="Arial"/>
                <w:vertAlign w:val="subscript"/>
              </w:rPr>
              <w:t>W</w:t>
            </w:r>
            <w:r>
              <w:rPr>
                <w:rFonts w:cs="Arial" w:ascii="Arial" w:hAnsi="Arial"/>
              </w:rPr>
              <w:t>:</w:t>
              <w:tab/>
              <w:tab/>
              <w:t>29 - 57 (57)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1 m Abstand:</w:t>
              <w:tab/>
              <w:tab/>
              <w:t>21 - 49 (49)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3 m Abstand:</w:t>
              <w:tab/>
              <w:tab/>
              <w:t>11 - 39 (39)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x. Normschallpegeldifferenz D</w:t>
            </w:r>
            <w:r>
              <w:rPr>
                <w:rFonts w:cs="Arial" w:ascii="Arial" w:hAnsi="Arial"/>
                <w:vertAlign w:val="subscript"/>
              </w:rPr>
              <w:t>n,e,w</w:t>
            </w:r>
            <w:r>
              <w:rPr>
                <w:rFonts w:cs="Arial" w:ascii="Arial" w:hAnsi="Arial"/>
              </w:rPr>
              <w:t xml:space="preserve"> </w:t>
              <w:tab/>
              <w:t>46 dB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Leistungsaufnahme:</w:t>
              <w:tab/>
              <w:tab/>
              <w:tab/>
              <w:t>1 - 6 W</w:t>
            </w:r>
          </w:p>
          <w:p>
            <w:pPr>
              <w:pStyle w:val="NurTex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zifische Leistungsaufnahme:</w:t>
              <w:tab/>
              <w:t>0,11 - 0,2 W/m³/h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pannungsversorgung:</w:t>
              <w:tab/>
              <w:tab/>
              <w:tab/>
              <w:t>100 - 240 V AC 50/60 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  <w:t>IP 22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bohrung:</w:t>
              <w:tab/>
              <w:tab/>
              <w:tab/>
              <w:tab/>
              <w:t>162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inbaulänge:</w:t>
              <w:tab/>
              <w:tab/>
              <w:tab/>
              <w:t>300 mm bis 70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-Innenblende:</w:t>
              <w:tab/>
              <w:tab/>
              <w:tab/>
              <w:t>237 x 217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go60-RF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4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MS Mincho;ＭＳ 明朝" w:cs="Arial"/>
    </w:rPr>
  </w:style>
  <w:style w:type="character" w:styleId="KommentarthemaZchn">
    <w:name w:val="Kommentarthema Zchn"/>
    <w:qFormat/>
    <w:rPr>
      <w:rFonts w:ascii="Arial" w:hAnsi="Arial" w:eastAsia="MS Mincho;ＭＳ 明朝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9:00Z</dcterms:created>
  <dc:creator>Hauff</dc:creator>
  <dc:description/>
  <cp:keywords/>
  <dc:language>en-US</dc:language>
  <cp:lastModifiedBy>Michael Steckenborn</cp:lastModifiedBy>
  <dcterms:modified xsi:type="dcterms:W3CDTF">2025-07-02T06:59:00Z</dcterms:modified>
  <cp:revision>35</cp:revision>
  <dc:subject/>
  <dc:title/>
</cp:coreProperties>
</file>