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112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60kurz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yp e²60kurz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regenerativem Wärmetauscher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einem polymerbasierten Drehwinkel-Wärmetauscher, EPP- Schaumgehäuse, Wärmedämmung, ISO Coarse &gt;45% Filter und einem hocheffizienten ec-Mot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Optional sind zusätzliche Schallschutz- sowie Windschutzmaßnahmen und Fein-/Pollenfilter erhält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allgemeiner bauaufsichtlicher Zulassung (abZ) nach DiBt Z-51.3-479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Anforderungen der EN13141-8 mit Stördruckempfindlichkeit bis Klasse S1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1254/2014 Energieeffizienzklasse A+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5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89%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nach (abZ) DIBt: </w:t>
              <w:tab/>
              <w:tab/>
              <w:tab/>
              <w:t>87%</w:t>
              <w:tab/>
              <w:tab/>
              <w:tab/>
              <w:tab/>
              <w:tab/>
              <w:tab/>
              <w:tab/>
              <w:tab/>
              <w:t>89%*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*Wandeinbaugehäuse 9/MRD zur Isolierung des Rundkanal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15 - 38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9 - 49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1 - 41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2 - 31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Max. Normschallpegeldifferenz Dn,e,w </w:t>
              <w:tab/>
              <w:t>54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7 - 4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15 W/m³/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II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2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60kurz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1:00Z</dcterms:created>
  <dc:creator>Hauff</dc:creator>
  <dc:description/>
  <cp:keywords/>
  <dc:language>en-US</dc:language>
  <cp:lastModifiedBy>Daniel Wewetzer</cp:lastModifiedBy>
  <cp:lastPrinted>2019-11-12T07:31:00Z</cp:lastPrinted>
  <dcterms:modified xsi:type="dcterms:W3CDTF">2025-06-24T12:31:00Z</dcterms:modified>
  <cp:revision>23</cp:revision>
  <dc:subject/>
  <dc:title/>
</cp:coreProperties>
</file>