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IBF-RF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de-DE" w:eastAsia="de-DE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 w:eastAsia="de-DE"/>
              </w:rPr>
              <w:t>Komfort-Funk-Innenblende, inkl. Steuerung mit integriertem Funkmodul, Netzteil und Anschlusskabel für Serie e² und RA 15-60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 w:eastAsia="de-DE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 w:eastAsia="de-DE"/>
              </w:rPr>
              <w:t>Typ 9/IBF-RF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 w:eastAsia="de-DE"/>
              </w:rPr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omfort-Funk-Innenblende für Rundkanal DN 160</w:t>
            </w:r>
          </w:p>
          <w:p>
            <w:pPr>
              <w:pStyle w:val="Normal"/>
              <w:spacing w:before="0" w:after="160"/>
              <w:rPr/>
            </w:pPr>
            <w:r>
              <w:rPr>
                <w:sz w:val="20"/>
              </w:rPr>
              <w:t>Montage an Lüftertypen Serie e² und RA 15-60 (Anschlusskabel bereits integriert)</w:t>
            </w:r>
          </w:p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Aufnahme für ISO Coarse &gt;45% Filter, Pollenfilter und Feinstaubfilter bzw. epm1 55%</w:t>
            </w:r>
          </w:p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Netzteil, Steuerung und Sensorik sind werkseitig verbaut und verkabelt</w:t>
            </w:r>
          </w:p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Bedienung über Taster direkt an der Blende sowie extern (5/UNI-RF, 5/SC-RF, Funkmodul UNI-EO und WLAN) möglich</w:t>
            </w:r>
          </w:p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Homee Smart Home Anbindung via UNI-EO optional erhältlich</w:t>
            </w:r>
          </w:p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Fernbedienung RC-EO mit UNI-EO</w:t>
            </w:r>
          </w:p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Im Abluftbetrieb werden Luftfeuchtigkeit und Temperatur der Raumluft erfasst</w:t>
            </w:r>
          </w:p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Im Betrieb mit Wärmerückgewinnung werden zusätzlich Luftfeuchtigkeit und Temperatur der Außenluft erfasst und in die Regelung miteinbezogen</w:t>
            </w:r>
          </w:p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Manuell verschließb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terwechsel- und Betriebsanzeige via LED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echnische Date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rbe: weiß (ähnlich RAL 9016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l: Kunststoff (UV beständiges ASA)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ingangsspannung:</w:t>
              <w:tab/>
              <w:tab/>
              <w:t>100-240 V 50/60 Hz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usgangsspannung:</w:t>
              <w:tab/>
              <w:tab/>
              <w:t>12 V DC SELV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euerspannung:</w:t>
              <w:tab/>
              <w:tab/>
              <w:t>0-10 V</w:t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szCs w:val="20"/>
              </w:rPr>
              <w:t>Funkverbindung:</w:t>
              <w:tab/>
              <w:tab/>
              <w:t xml:space="preserve">868 MHz (bidirektional, </w:t>
              <w:tab/>
              <w:tab/>
              <w:tab/>
              <w:tab/>
              <w:tab/>
              <w:t xml:space="preserve">verschlüsselt) 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20"/>
              </w:rPr>
              <w:t>Maße geöffnet (H x B x T):</w:t>
            </w:r>
            <w:r>
              <w:rPr/>
              <w:tab/>
            </w:r>
            <w:r>
              <w:rPr>
                <w:rFonts w:cs="Arial" w:ascii="Arial" w:hAnsi="Arial"/>
                <w:szCs w:val="16"/>
              </w:rPr>
              <w:t xml:space="preserve">231 x 185 x 53 m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Einbautiefe im Rundkanal:</w:t>
              <w:tab/>
              <w:t>12 m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ür Innendurchmesser:</w:t>
              <w:tab/>
              <w:tab/>
              <w:t>154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US" w:eastAsia="de-DE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 w:eastAsia="de-DE"/>
              </w:rPr>
            </w:pPr>
            <w:r>
              <w:rPr>
                <w:rFonts w:cs="Arial" w:ascii="Arial" w:hAnsi="Arial"/>
                <w:szCs w:val="16"/>
                <w:lang w:val="en-US" w:eastAsia="de-DE"/>
              </w:rPr>
              <w:t>Typ</w:t>
              <w:tab/>
              <w:tab/>
              <w:t>9/IBF-RF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 w:eastAsia="de-DE"/>
              </w:rPr>
            </w:pPr>
            <w:r>
              <w:rPr>
                <w:rFonts w:cs="Arial" w:ascii="Arial" w:hAnsi="Arial"/>
                <w:szCs w:val="16"/>
                <w:lang w:val="en-US" w:eastAsia="de-DE"/>
              </w:rPr>
              <w:t>Best.-Nr.</w:t>
              <w:tab/>
              <w:t>4118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US" w:eastAsia="de-DE"/>
              </w:rPr>
            </w:pPr>
            <w:r>
              <w:rPr>
                <w:rFonts w:cs="Arial"/>
                <w:sz w:val="20"/>
                <w:szCs w:val="16"/>
                <w:lang w:val="en-US" w:eastAsia="de-D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 xml:space="preserve">Tel. +49 30 362 001-0 ∙ Fax +49 30 362 001-89 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Times New Roman"/>
      <w:sz w:val="20"/>
      <w:lang w:val="en-US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14:00Z</dcterms:created>
  <dc:creator>Andreas Kühl</dc:creator>
  <dc:description/>
  <cp:keywords/>
  <dc:language>en-US</dc:language>
  <cp:lastModifiedBy>Daniel Wewetzer</cp:lastModifiedBy>
  <cp:lastPrinted>2023-10-18T15:32:00Z</cp:lastPrinted>
  <dcterms:modified xsi:type="dcterms:W3CDTF">2025-07-04T09:33:00Z</dcterms:modified>
  <cp:revision>82</cp:revision>
  <dc:subject/>
  <dc:title>Stand: 06</dc:title>
</cp:coreProperties>
</file>