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Zweipoliger Schal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5/W</w:t>
              <w:tab/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weipoliger Wippenschalter für Licht- und/oder Lüfterschaltung, Einbau in Standard-Schalterdose</w:t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ür Lüfter mit Nachlauf oder mit Grundlast, bzw. bei einstufigem Betrieb mit Lichtkopplung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weiß glänzend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: Kunststoff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Typ</w:t>
              <w:tab/>
              <w:tab/>
              <w:t>5/W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Best.-Nr.</w:t>
              <w:tab/>
              <w:t>366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5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7-02T14:28:00Z</dcterms:modified>
  <cp:revision>25</cp:revision>
  <dc:subject/>
  <dc:title>Stand: 06</dc:title>
</cp:coreProperties>
</file>